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/>
      </w:pPr>
      <w:r>
        <w:rPr/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Трудовые процессы в торговом предприятии, их значение и содержани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b w:val="false"/>
                <w:i w:val="false"/>
                <w:sz w:val="28"/>
              </w:rPr>
              <w:t>.1. Организация материальной ответственности в магазин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b w:val="false"/>
                <w:sz w:val="28"/>
              </w:rPr>
              <w:t>.2. Режим работы и условия труда в магазин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b w:val="false"/>
                <w:sz w:val="28"/>
              </w:rPr>
              <w:t>.3. Оплата и анализ производительности труда работников магаз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рганизация трудовых процессов в магазин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1. Организационно-правовая характеристика магазина, его основные экономические показател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2. Организация труда в супермаркет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628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Пути совершенствования  трудовых процессов в супермаркет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3600" w:firstLine="720"/>
        <w:jc w:val="left"/>
        <w:rPr>
          <w:sz w:val="32"/>
        </w:rPr>
      </w:pPr>
      <w:r>
        <w:rPr>
          <w:sz w:val="32"/>
        </w:rPr>
        <w:t>Введение</w:t>
      </w:r>
    </w:p>
    <w:p>
      <w:pPr>
        <w:pStyle w:val="TextBody"/>
        <w:ind w:firstLine="709"/>
        <w:jc w:val="left"/>
        <w:rPr>
          <w:sz w:val="28"/>
        </w:rPr>
      </w:pPr>
      <w:r>
        <w:rPr>
          <w:sz w:val="28"/>
        </w:rPr>
        <w:t>Успех работы любой организации обеспечивают работники, занятые в ней.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, которая связана с управлением кадровой составляющей организации – персоналом. /</w:t>
      </w:r>
      <w:r>
        <w:rPr>
          <w:sz w:val="28"/>
          <w:lang w:val="en-US"/>
        </w:rPr>
        <w:t>1</w:t>
      </w:r>
      <w:r>
        <w:rPr>
          <w:sz w:val="28"/>
        </w:rPr>
        <w:t>, стр. 104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любой организации возникает необходимость в определении численности персонала, в эффективной системе подбора, найма и расстановки кадров, в обеспечении их занятости с учетом интересов фирмы и самого работника, в системе вознаграждения за труд по его результатам, продвижения работников, системе трудовой мотивации, в учете индивидуальных проблем работ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вышение интереса к человеческому фактору в 60-80-е годы обусловило разработку теории и практики управления трудовым коллективом. При этом предполагалось, что деятельность трудового коллектива должна быть направлена на планомерное достижение социально экономической цели, заключающейся в получении высоких конечных результатов при минимизации затрат всех ресурсов, создание благоприятного морально-психологического климата, стимулов и условий труда, определяющих его высокую привлекательность и удовлетворенность  им всех членов коллектива. /</w:t>
      </w:r>
      <w:r>
        <w:rPr>
          <w:sz w:val="28"/>
          <w:lang w:val="en-US"/>
        </w:rPr>
        <w:t>2,</w:t>
      </w:r>
      <w:r>
        <w:rPr>
          <w:sz w:val="28"/>
        </w:rPr>
        <w:t xml:space="preserve"> Стр. 9/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ереход страны на рыночные отношения в корне изменил концепцию управления персоналом, выбор средств и методов практической реализации задач управления персоналом для повышения эффективности производст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а результаты деятельности любой организации, конечно, определяющее влияние продолжает оказывать экономический аспект управления персоналом. С ним связано определение численности персонала, профессионально – квалификационные требования к нему, эффективное использование персонала по времени, квалификации, уровню образования. Однако всё большее значение приобретает социальная направленность в кадровой работе, смена акцента в кадровой политике на учёт интересов работника, повышение мотивации труда, как условия более высокой его результатив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овые экономические условия предполагают использование не только новых теоретических предпосылок, но и новой технологии самой работы с кадрами. В связи с этим возрастает роль кадрового планирования, его информационного обеспече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недрение достижений научно – технического прогресса в большинстве случаев определяется профессионализмом сотрудников организации  и приводит к большим изменениям в трудовой деятельности человека. Все более важным становиться подготовка и непрерывное обучение персонала. Упраздняются старые и создаются новые рабочие места, что, с одной стороны, способствует росту безработицы, с другой стороны появляется недостаток квалифицированных кадров, отвечающих требованиям новых технологий. 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И поэтому, важное место в эффективной работе магазина занимает правильная, оптимальная организация трудовы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изация труда в магазине должна быть направлена на осуществление комплекса организационно-технических, экономических и санитарно-гигиенических мероприятий, позволяющих рационализировать торгово-технологический процесс, эффективнее использовать торгово- технологический процесс, эффективнее использовать торговые и другие площади, оборудование и персонал магазина, создать благоприятные условия труда и на этой основе обеспечить высокий уровень торгового  обслуживания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ом данного исследования является ЗАО Супермаркет «Звездный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бъектом данного исследования является организация трудовых процессов на ЗАО Супермаркет «Звездный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 данной работы – с учетом современных принципов и подходов к организации трудовых процессов и специфики работы с персоналом магазина, определить основные направления  совершенствования  системы подбора и найма кадров для магазина «Звездный» и дать практические рекомендации по её оптимиз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достижения этой цели необходимо решить следующие 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ссмотреть теоретические аспекты  организации труда работников магазин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роанализировать специфику работы с персоналом магазина «Звездный»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рассмотреть основные направления совершенствования организации труда работников магазина «Звездный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од исследования  - сравнительный анализ на основе личного ознакомления автора с данной торговой организацией и бухгалтерская отчетность за 2001 г.    </w:t>
      </w:r>
    </w:p>
    <w:p>
      <w:pPr>
        <w:pStyle w:val="Normal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/>
        <w:t xml:space="preserve">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32"/>
        </w:rPr>
        <w:t>1. Трудовые процессы в торговом предприятии, их значение и содержание</w:t>
      </w:r>
    </w:p>
    <w:p>
      <w:pPr>
        <w:pStyle w:val="TextBody"/>
        <w:ind w:firstLine="720"/>
        <w:rPr/>
      </w:pPr>
      <w:r>
        <w:rPr>
          <w:b/>
          <w:sz w:val="28"/>
        </w:rPr>
        <w:t xml:space="preserve">          </w:t>
      </w:r>
      <w:r>
        <w:rPr>
          <w:b w:val="false"/>
          <w:sz w:val="28"/>
        </w:rPr>
        <w:t>Т</w:t>
      </w:r>
      <w:r>
        <w:rPr>
          <w:sz w:val="28"/>
        </w:rPr>
        <w:t>рудовые процессы, выполняемые работниками торговли, имеют свои особенности. ГОСТ «Торговля. Термины и определения» дает такое определение технологии торговли: «совокупность параллельно или последовательно выполняемых операций и процедур при продаже товаров и организации товародвижения с использованием определенных средств и методов». В торговле технология  включает операции по доставке , приемке, проверке количества и качества, хранению товаров в магазине, подготовке к продаже и самой продаже. Специфичность технологических процессов в торговле в том, что здесь товар не только доводится от производства до покупателя, но и осуществляется смена его формы стоимости в результате продажи потребителю./3, с. 87/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лагодаря ряду производственных операций, выполняемых в торговле (доработка, фасовка, упаковка, перевозка), труд в торговле создает новую стоимость и выступает как труд производительный. В то де время ввиду объективно присущих торговле функций, связанных со сменой форм собственности, труд является источником разного рода услуг, оказываемых покупателю при продаже товаров. Основное предназначение торговли  - оказание услуг производителям и покупателям, в результате чего совершаются трудовые процессы. Таким образом, конечным результатом труда торговых работников является не продукт, а услуга. При этом доля услуг в труде работников торговли постоянно растет за счет перемещения непосредственно производственных операций в сферу производства.</w:t>
      </w:r>
    </w:p>
    <w:p>
      <w:pPr>
        <w:pStyle w:val="TextBody"/>
        <w:ind w:firstLine="720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воем большинстве торговые предприятия относительно небольшие, в них нецелесообразно глубокое разделение труда, затруднено использование высокопроизводительных машин и механизмов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и в любой другой отрасли, в торговле  совокупные затраты делятся на затраты живого и овеществленного труда. Живой труд, связанный со сменой  формы собственности, составляет около  трети трудовых затрат торговых работников. При этом доля живого  труда в розничной торговле значительно выше, чем в оптовой, что обусловлено самим характером туда и уровнем механизации трудовых процессов. В розничной торговле, где процесс обслуживания замыкается, в конечном счете, на покупателе, доля живого труда выше. В оптовой торговле в силу особенностей торгово-технологического процесса больше возможностей для внедрения средств  механизации и доля овеществленного труда выш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ая особенность структурного состава трудовых ресурсов в торговле состоит в том, что более 85 % их общего количества составляют женщины, а среди продавцов их удельный вес еще выше. Это выдвигает  ряд специфических социальных проблем перед отраслью, среди них в первую очередь необходимость  сокращения доли  ручного труда и увеличение средств на социальные нужды коллекти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уд работников торговли отличается высокой напряженностью. Это  относится, прежде всего, к работникам торговых залов – продавцам, кассирам, контролерам-кассирам. Продавец всегда на виду, он должен быть приветлив,  следить за культурой речи, внешним видом, манерами. Наиболее тяжелым в физическом отношении является труд продавцов. Особенно это относится к труду продавцов продовольственных и хозяйственных товаров. Физическая нагрузка на одного продавца продовольственного магазина за смену иногда достигает 900 кг, а при выполнении погрузоразгрузочных работ по перемещению груза - 1200 кг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руда контролера-кассира характерна нервно-эмоциональная напряженность, обусловленная необходимостью в процессе трудовой деятельности вступать в контакт с большим количеством людей при различной коммуникабельности. В течение часа контролер-кассир может обслужить до 100 человек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точником нагрузки служит также значительное напряжение памяти и внимания, специфика работы с материальными ценностями, монотонность  труда. Работа контролера-кассира, как и продавца, отличается неравномерностью распределения нагрузки в течение рабочего дня, недели в связи с колебаниями покупательских потоков. При этом колебания числа обслуживаемых покупателей  в часы «пик» могут достичь 50 % среднечасовой нагрузки. В отдельных случаях в часы «пик» нагрузка может составить 70-75 % всей нагрузки за смену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торговле применяется суммарный учет рабочего времени. Анализ  работоспособности продавцов показал, что к концу рабочего дня выработка из-за утомляемости начинает резко падать (до 3040 %), причем это приходится на  часы «пик», когда заканчивает работу большинство предприятий и количество покупателей возрастает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торговле работают преимущественно женщины. В то же время товары поступают в упаковке, значительно превышающей по весу предельно допустимые нормы нагрузок при подъеме и перемещении тяжести вручную. Крупа, мука, сахар поступают в мешках массой до 50 кг, сельдь – емкостью до 50-100 кг, растительной масло – до 200 кг, зубная паста – по 50-60 кг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этому в рамках социального развития на предприятии целесообразно предусматривать мероприятия по соблюдению санитарно-гигиенических норм, стандартов безопасного труда.</w:t>
      </w:r>
      <w:r>
        <w:rPr>
          <w:sz w:val="28"/>
          <w:lang w:val="en-US"/>
        </w:rPr>
        <w:t>/4, с. 158-159/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исленность работников и структура штата магазина зависят от типа предприятия и размера его торговой площади, объема, условий и режима работы, методов продажи товаров, количества рабочих мест и других показателей, влияющих на трудоемкость выполняемых работ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язи с этим большое значение имеет рациональное разделение труда работников магазина. Оно предусматривает наиболее целесообразную расстановку работников торгово-технологических операций, четкое определение функциональных обязанностей каждого работника. Основными формами разделения труда в магазине являются: функциональное, товарно-отраслевое и квалификационное.</w:t>
      </w:r>
    </w:p>
    <w:p>
      <w:pPr>
        <w:pStyle w:val="TextBody"/>
        <w:ind w:firstLine="720"/>
        <w:rPr/>
      </w:pPr>
      <w:r>
        <w:rPr>
          <w:sz w:val="28"/>
        </w:rPr>
        <w:t xml:space="preserve">    </w:t>
      </w:r>
      <w:r>
        <w:rPr>
          <w:b w:val="false"/>
          <w:sz w:val="28"/>
        </w:rPr>
        <w:t>Функциональное разделение</w:t>
      </w:r>
      <w:r>
        <w:rPr>
          <w:sz w:val="28"/>
        </w:rPr>
        <w:t xml:space="preserve"> предполагает  обособление отдельных функций и выделение работников для их выполнения. С учетом  этого признака весь персонал розничного торгового предприятия подразделяется на  три категории: управленческий, основной, или торгово-оперативный, и вспомогательны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правленческий персонал состоит из работников, обеспечивающих  управление торгово-технологическим и трудовым процессом. Сюда входят руководящие, инженерно-технические работники и служащие – директор (заведующий), заместитель директора (заведующего),  администратор, товароведы, заведующие секциями, старший бухгалтер, бухгалтеры, кассир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щее руководство магазином осуществляет директор (заведующий), он же руководит планово-экономической работой, занимается подбором кадров и организует повышение их квалификации, обеспечивает охрану труда, технику безопасности и пожарную безопасность, организует выполнение наказов пайщиков. Ему же подчинены службы, занимающиеся вопросами труда и заработной платы, бухгалтерского учета и финанс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ститель директора (заведующего) магазином руководит коммерческой деятельностью, в его ведении находятся вопросы организации технологических операций и хозяйственного обслужива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хгалтерский аппарат принимает от материально ответственных лиц товарно-денежные отчеты, проверяет и обрабатывает их, учитывает денежные средства и кредиты банков, а также выполняет другие бухгалтерские операци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министратор следит за состоянием выкладки товаров и рекламного оформления торгового зала, за соблюдением правил торговли, принимает решения по претензиям покупателей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вароведы выполняют основные функции в области коммерческой работы и организации торговли. В них входят изучение спроса населения на товары, заключение договоров с поставщиками и контроль за их выполнением, подготовка претензионных материалов, контроль за состоянием товарных запасов, проверка качества товаров и соблюдение условий их хранения. Они же организуют доставку товаров в магазин, внедряют современные методы продажи товаров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ведующие товарными отделами (секциями) организуют работу своих отделов (секций), следят за поддержанием товарных запасов на определенном уровне, составляют заявки на завоз товаров, принимают товары по количеству и качеству, обеспечивают сохранность товарно-материальных ценностей, выполняют другие функции, связанные с работой отделов (секций).</w:t>
      </w:r>
    </w:p>
    <w:p>
      <w:pPr>
        <w:pStyle w:val="TextBody"/>
        <w:ind w:firstLine="720"/>
        <w:rPr/>
      </w:pPr>
      <w:r>
        <w:rPr>
          <w:b/>
          <w:sz w:val="28"/>
        </w:rPr>
        <w:t xml:space="preserve">    </w:t>
      </w:r>
      <w:r>
        <w:rPr>
          <w:sz w:val="28"/>
        </w:rPr>
        <w:t>Основной (торгово-оперативный) персонал -  продавцы, контролеры-кассиры, контролеры, кассиры, т.е. работники, занятые обслуживанием покупателей в торговом зале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обязанности продавцов входит подготовка и уборка рабочего места (получение упаковочного материала, проверка работоспособности торгового оборудования и инвентаря, пополнение рабочих товарных запасов, уборка тары, поддержание надлежащего санитарного состояния), подготовка товаров к продаже, обслуживание покупателей, учет неудовлетворенного спроса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тролер-кассир готовит рабочее место к выполнению расчетных операций (проверяет исправность контрольно-кассовой машины, записывает показания счетчиков, получает разменную монету и т.д.), выполняет расчетные операции с покупателями, осуществляет сдачу выручки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тролер проверяет сортность, комплектность, размеры, эксплуатационные свойства и цены товаров. Осуществляет перемеривание оплаченных товаров, заполняет паспорта на приобретенные товары, консультирует покупателей, упаковывает и отпускает  товары покупателя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помогательный персонал обеспечивает обслуживание основного персонала, а также поддерживает магазин в надлежащем санитарно-гигиеническом состоянии. В эту категорию входят рабочие, младший обслуживающий персонал (уборщицы), фасовщики, электромонтеры, техники и т.д.</w:t>
      </w:r>
    </w:p>
    <w:p>
      <w:pPr>
        <w:pStyle w:val="TextBody"/>
        <w:ind w:firstLine="720"/>
        <w:rPr/>
      </w:pPr>
      <w:r>
        <w:rPr>
          <w:sz w:val="28"/>
        </w:rPr>
        <w:t xml:space="preserve">    </w:t>
      </w:r>
      <w:r>
        <w:rPr>
          <w:b w:val="false"/>
          <w:sz w:val="28"/>
        </w:rPr>
        <w:t>Товарно-отраслевое разделение</w:t>
      </w:r>
      <w:r>
        <w:rPr>
          <w:sz w:val="28"/>
        </w:rPr>
        <w:t xml:space="preserve"> позволяет работникам магазина специализироваться на продаже отдельных или нескольких товарных групп. Это способствует более глубокому изучению ассортимента товаров, более квалифицированному и производительному обслуживанию покупателей.</w:t>
      </w:r>
    </w:p>
    <w:p>
      <w:pPr>
        <w:pStyle w:val="TextBody"/>
        <w:ind w:firstLine="720"/>
        <w:rPr/>
      </w:pPr>
      <w:r>
        <w:rPr>
          <w:sz w:val="28"/>
        </w:rPr>
        <w:t xml:space="preserve">    </w:t>
      </w:r>
      <w:r>
        <w:rPr>
          <w:b w:val="false"/>
          <w:sz w:val="28"/>
        </w:rPr>
        <w:t>Разделение труда по квалификационному признаку</w:t>
      </w:r>
      <w:r>
        <w:rPr>
          <w:sz w:val="28"/>
        </w:rPr>
        <w:t xml:space="preserve"> основывается на распределении обязанностей работников магазина в соответствии с их квалификацией. Рациональное использование  квалифицированных кадров благотворно сказывается на повышении уровня обслуживания покупателей. Так, с учетом квалификации продавцов подразделяют на первую, второю и третью категории. При этом продавец первой категории выполняет более сложные работы, на его долю приходится более ответственные функции, связанные с обслуживанием покупателей. Соответствующие различия имеются и в круге обязанностей, а также в выполняемых функциях между продавцами второй и третьей категори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отношение количества продавцов различной квалификации в розничном торговом предприятии зависит от ассортимента реализуемых товаров. Так, чем большую долю в товарообороте занимают сложные по характеру отпуска товары, тем больше число продавцов высокой квалификации должно быть в штате магазин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им из важных условий разделения труда является его кооперация, которая выражается в совмещении работниками магазина профессий, специальностей и функций. Это позволяет более полно и равномерно загрузить персонал магазина в течение рабочего дня, ускорить процесс обслуживания покупателей. В результате кооперации труда повышается профессиональный уровень работников магазина, они приобретают дополнительные навыки и знания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ровень кооперации труда в каждом конкретном магазине устанавливается с учетом режима работы магазина, форм организации труда и материальной ответственности на основе изучения степени загрузки работников и выявления свободного временим в течение рабочего дня./4, с. 286-289/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оме того, для улучшения обслуживания покупателей большое значение имеет овладение продавцами дополнительными специальностями, что должно происходить на базе уже полученных ими навыков и приемов. Так, продавцу швейных изделий проще освоить специальность продавца верхнего и нижнего трикотажа, продавцу радиотоваров и телевизоров – специальность продавца кино- и фототоваров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полного совмещения должностей, работники магазина параллельно с основными должностными обязанностями могут выполнять отдельные функции, относящиеся к другим  профессиям (должностям). Например, заведующие отделами должны участвовать в обслуживании покупателей, продавцы должны выполнять вспомогательные работы во время вынужденных перерывов в их основной работе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деление и кооперация труда в магазине должны осуществляться с учетом типа и размера торговой площади предприятия, применяемых методов продажи товаров, размера и структуры товарооборота, используемых методов  дополнительного обслуживания покупателей и других условий работы магазина. Однако мероприятия  по разделению и кооперации труда не должны сопровождаться ухудшением качества обслуживания покупателей и условий труда работников магазин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ию производительности труда работников торговли во многом способствует совершенствование приемов и методов труда. Под приемами труда следует понимать совокупность трудовых действий, направленных на выполнение повторяющихся в определенной последовательности операций, связанных единым целевым назначением. Метод труда – способ осуществления процесса труда. Используемые приемы и методы труда зависят от ассортимента реализуемых товаров, квалификации работников и других факторов. Совершенствование приемов и методов труда должно сопровождаться сокращением затрат времени на выполнение трудовых операций, обеспечением безопасности труда, достижением максимальной содержательности труда. Оно должно способствовать уменьшению затрат времени на обслуживание покупателей и утомляемости работник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качество обслуживания покупателей существенное влияние оказывают квалификационный и общеобразовательный уровень работников магазина. Поэтому одним из направлений совершенствования организации труда в магазине является подготовка и повышение квалификации кадров. С повышением квалификации и общеобразовательного уровня работников розничных торговых предприятий растет производительность их труда и культура обслуживания покупателей, уменьшается уровень затрат труда в торговле. Квалифицированный работник быстрее овладевает передовыми методами труда, затрачивает меньше времени на выполнение отдельных операций, успевает обслужить большее количество покупателей, чем работник, обладающий более низкой квалификацие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/>
      </w:pPr>
      <w:r>
        <w:rPr>
          <w:b/>
          <w:sz w:val="28"/>
        </w:rPr>
        <w:t>1.1. Организация материальной ответственности в магазине</w:t>
      </w:r>
    </w:p>
    <w:p>
      <w:pPr>
        <w:pStyle w:val="TextBody"/>
        <w:ind w:firstLine="1418"/>
        <w:rPr>
          <w:sz w:val="28"/>
        </w:rPr>
      </w:pPr>
      <w:r>
        <w:rPr>
          <w:sz w:val="28"/>
        </w:rPr>
        <w:t xml:space="preserve">Формы организации труда в торговле тесно связаны с организацией материальной ответственности. Как правило, в торговле существует два вида материальной ответственности: индивидуальная и коллективная(бригадная). 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ab/>
        <w:t>На работников розничных торговых предприятий возла</w:t>
        <w:softHyphen/>
        <w:t>гается материальная ответственность, т. е. обязанность возместить имущественный ущерб, причиненный пред</w:t>
        <w:softHyphen/>
        <w:t>приятию по их вине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Действующим трудовым законодательством установле</w:t>
        <w:softHyphen/>
        <w:t>ны два вида материальной ответственности за причинен</w:t>
        <w:softHyphen/>
        <w:t>ный ущерб: ограниченная и полна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 xml:space="preserve">ограниченной материальной ответственности </w:t>
      </w:r>
      <w:r>
        <w:rPr>
          <w:sz w:val="28"/>
        </w:rPr>
        <w:t>лица, по вине которых причинен ущерб, несут материаль</w:t>
        <w:softHyphen/>
        <w:t>ную ответственность в размере прямого действительного ущерба, но не более своего среднего месячного заработка, за исключением тех случаев, когда действующим законо</w:t>
        <w:softHyphen/>
        <w:t>дательством установлены иные пределы материальной от</w:t>
        <w:softHyphen/>
        <w:t>ветственности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</w:rPr>
        <w:t>Законом определен круг случаев, когда работники, при</w:t>
        <w:softHyphen/>
        <w:t xml:space="preserve">чинившие ущерб, несут </w:t>
      </w:r>
      <w:r>
        <w:rPr>
          <w:i/>
          <w:sz w:val="28"/>
        </w:rPr>
        <w:t>полную материальную ответст</w:t>
        <w:softHyphen/>
        <w:t>венность,</w:t>
      </w:r>
      <w:r>
        <w:rPr>
          <w:sz w:val="28"/>
        </w:rPr>
        <w:t xml:space="preserve"> в том числе и тогда, когда между работником и предприятием заключен письменный договор о полной ма</w:t>
        <w:softHyphen/>
        <w:t>териальной ответственности работника за необеспечение сохранности имущества и других ценностей. В торговле наиболее распространена полная материальная ответст</w:t>
        <w:softHyphen/>
        <w:t>венность, при которой работник, причинивший ущерб, обязан возместить его в полном объеме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Письменный договор о полной материальной ответст</w:t>
        <w:softHyphen/>
        <w:t>венности может быть заключен только с работниками, достигшими 18-летнего возраста и занимающими должно</w:t>
        <w:softHyphen/>
        <w:t>сти, непосредственно связанные с хранением, обработкой, перевозкой и продажей (отпуском) ценностей. При этом нельзя принимать на работу, связанную с материальной ответственностью, лиц, ранее судимых за растраты и хи</w:t>
        <w:softHyphen/>
        <w:t>щения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В соответствии с заключенным договором работник ма</w:t>
        <w:softHyphen/>
        <w:t>газина принимает на себя полную материальную ответст</w:t>
        <w:softHyphen/>
        <w:t>венность за необеспечение сохранности вверенных ему материальных ценностей и обязуется: бережно относиться к переданным ему ценностям и принимать меры к предот</w:t>
        <w:softHyphen/>
        <w:t>вращению ущерба; своевременно сообщать администра</w:t>
        <w:softHyphen/>
        <w:t>ции магазина обо всех обстоятельствах, угрожающих обес</w:t>
        <w:softHyphen/>
        <w:t>печению сохранности вверенных ему материальных цен</w:t>
        <w:softHyphen/>
        <w:t>ностей; вести учет и отчетность в установленном порядке; участвовать в инвентаризации материальных ценностей. Договор подписывается руководителем предприятия (ор</w:t>
        <w:softHyphen/>
        <w:t>ганизации) и лицом, принявшим на себя материальную ответственность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</w:rPr>
        <w:t xml:space="preserve">Разновидностью полной материальной ответственности по договору является </w:t>
      </w:r>
      <w:r>
        <w:rPr>
          <w:b w:val="false"/>
          <w:i w:val="false"/>
          <w:sz w:val="28"/>
        </w:rPr>
        <w:t>коллективная (бригадная) ответст</w:t>
        <w:softHyphen/>
        <w:t>венность</w:t>
      </w:r>
      <w:r>
        <w:rPr>
          <w:i/>
          <w:sz w:val="28"/>
        </w:rPr>
        <w:t>.</w:t>
      </w:r>
      <w:r>
        <w:rPr>
          <w:sz w:val="28"/>
        </w:rPr>
        <w:t xml:space="preserve"> Она вводится лишь в тех случаях, если невоз</w:t>
        <w:softHyphen/>
        <w:t>можно разграничить материальную ответственность каж</w:t>
        <w:softHyphen/>
        <w:t>дого работника и заключить с ним индивидуальный дого</w:t>
        <w:softHyphen/>
        <w:t>вор. Бригадная материальная ответственность устанавли</w:t>
        <w:softHyphen/>
        <w:t>вается с согласия всех членов бригады и по согласованию с комитетом профсоюза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В магазинах с большим числом работников может при</w:t>
        <w:softHyphen/>
        <w:t>меняться бригадная материальная ответственность огра</w:t>
        <w:softHyphen/>
        <w:t>ниченного круга лиц. В состав бригады при этом включа</w:t>
        <w:softHyphen/>
        <w:t>ются заведующие секциями, их заместители, продавцы, контролеры-кассиры. За товары, хранящиеся в кладовых, отвечают специальные бригады работников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</w:rPr>
        <w:t>Состав бригады формируется директором (заведующим) магазина. Один из членов бригады назначается бригади</w:t>
        <w:softHyphen/>
        <w:t>ром. При выбытии отдельных членов бригады или приеме новых работников (кроме бригадира) договор, как прави</w:t>
        <w:softHyphen/>
        <w:t>ло, не переоформляется. О выбытии членов бригады (не более</w:t>
      </w:r>
      <w:r>
        <w:rPr>
          <w:sz w:val="28"/>
          <w:lang w:val="en-US"/>
        </w:rPr>
        <w:t xml:space="preserve"> 50%)</w:t>
      </w:r>
      <w:r>
        <w:rPr>
          <w:sz w:val="28"/>
        </w:rPr>
        <w:t xml:space="preserve"> в договоре делается отметка. Вновь принятый член бригады дает подписку на данном договоре о приня</w:t>
        <w:softHyphen/>
        <w:t>тии материальной ответственности. При выбытии более половины членов бригады, а также при смене бригадира договор подлежит переоформлению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При приеме в бригаду новых работников или выбытии из ее состава отдельных членов (кроме бригадира), а также при уходе в отпуск и возвращении их из отпуска вопрос о необходимости проведения инвентаризации решается бригадой совместно с этими работниками и по согласова</w:t>
        <w:softHyphen/>
        <w:t>нию с администрацией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Если по решению бригады, согласованному с админист</w:t>
        <w:softHyphen/>
        <w:t>рацией, инвентаризация не проводится, то работник должен дать письменное согласие о принятии полной матери</w:t>
        <w:softHyphen/>
        <w:t>альной ответственности без проведения инвентаризации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Согласие бригады о принятии материальной ответст</w:t>
        <w:softHyphen/>
        <w:t>венности без проведения инвентаризации оформляется протоколом собрания членов бригады или их соответст</w:t>
        <w:softHyphen/>
        <w:t>вующей подпиской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При смене бригадира или при уходе его в очередной от</w:t>
        <w:softHyphen/>
        <w:t>пуск инвентаризация проводится обязательно. Ее прове</w:t>
        <w:softHyphen/>
        <w:t>дение обязательно и при возвращении бригадира из от</w:t>
        <w:softHyphen/>
        <w:t>пуска, если бригада состоит из двух человек. В других случаях проведение инвентаризации обязательно, если этого требует администрация, бригадир или члены брига</w:t>
        <w:softHyphen/>
        <w:t>ды (в письменном виде)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При обнаружении в магазине недостачи или порчи това</w:t>
        <w:softHyphen/>
        <w:t>ров члены бригады несут не солидарную, а долевую ответст</w:t>
        <w:softHyphen/>
        <w:t>венность. Если же установлена виновность отдельных членов бригады в причинении ущерба, то остальные члены освобождаются от материальной ответственности. Бригада не не</w:t>
        <w:softHyphen/>
        <w:t>сет ответственности за ущерб, происшедший не по ее вине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Члены бригады имеют право участвовать в обсуждении вопросов организации работы бригады, состава ее членов, назначения бригадира и его заместителя, приема новых членов в бригаду. Они вправе потребовать при необходимо</w:t>
        <w:softHyphen/>
        <w:t>сти проведения внеочередной инвентаризации ценностей, за которые несет ответственность бригада. С ведома руко</w:t>
        <w:softHyphen/>
        <w:t>водителей бригада имеет право самостоятельно проводить проверки ценностей, находящихся в подотчете. Бригада вправе заявить отвод тем членам коллектива, которые, по ее мнению, не в состоянии выполнять порученную работу и обеспечить сохранность товарно-материальных ценностей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Бригадная форма материальной ответственности позво</w:t>
        <w:softHyphen/>
        <w:t>ляет рациональнее использовать рабочее время работников магазина, способствует ускорению обслуживания покупа</w:t>
        <w:softHyphen/>
        <w:t>телей. Внедрение бригадной материальной ответственно</w:t>
        <w:softHyphen/>
        <w:t>сти способствует также воспитанию у работников магази</w:t>
        <w:softHyphen/>
        <w:t>на чувства честного и добросовестного отношения к работе, содействует укреплению трудовой дисциплины.</w:t>
      </w:r>
    </w:p>
    <w:p>
      <w:pPr>
        <w:pStyle w:val="Normal"/>
        <w:spacing w:lineRule="auto" w:line="360"/>
        <w:ind w:firstLine="1418"/>
        <w:jc w:val="both"/>
        <w:rPr>
          <w:sz w:val="28"/>
        </w:rPr>
      </w:pPr>
      <w:r>
        <w:rPr>
          <w:sz w:val="28"/>
        </w:rPr>
        <w:t>В системе потребительской кооперации применяется, в основном, полная материальная ответственность. Договор о заключении такой формы ответственности подписывают отдельные материально ответственные лица и члены бри</w:t>
        <w:softHyphen/>
        <w:t>гады с одной стороны, и руководитель потребительского обществ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20"/>
        <w:jc w:val="center"/>
        <w:rPr/>
      </w:pPr>
      <w:r>
        <w:rPr>
          <w:b/>
          <w:sz w:val="28"/>
        </w:rPr>
        <w:t>1.2. Режим работы и условия труда в магазине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ачество обслуживания покупателей в значительной мере зависит от режима работы розничного торгового предприятия. В свою очередь, на режим работы магазина влияют интенсивность покупательских потоков, распределение товарооборота по часам дня, дням неделе, сезонам. При этом следует также учитывать необходимость создания оптимального режима труда и отдыха торговых работников, предоставления им пятидневной рабочей недели, составления удобного графика выхода на работу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ованности режима работы магазина с режимом  труда и отдыха его работников достигают путем разработки рациональных графиков выхода на работу. Они должны основываться на соблюдении предусмотренной трудовым законодательством продолжительности рабочего времени и обеспечении ритмичности чередования времени труда и отдыха работников магазина в течение дня и рабочей недели. Следует предусматривать время на подготовительно-заключительные операции. Графики должны соответствовать изменению покупательских потоков в различные часы дня и дни недел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абочее время включается время, затрачиваемое на подготовительно-заключительные операции. Так, для продавца это время слагается из затрат времени на получение и подготовку товаров к продаже, их размещение и выкладку, подготовку инвентаря и упаковочного материала, проверку весоизмерительного оборудования, подсчет чеков, уборку инвентаря, упаковочных материалов, передачу товарно-материальных ценностей и т.д. На эти операции отводится, как правило, не менее 15-30 мин, но не более 60 мин в смену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семичасовом рабочем дне устанавливают шестидневную рабочую неделю с одним выходным днем. В магазине с восьмичасовым рабочим днем продолжительность  рабочей недели составляет обычно пять дней с двумя выходными днями.  Общая продолжительность рабочего времени  за неделю – 40 ч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 магазине полуторасменный режим работы (11 ч в день), то для работников устанавливается рабочий день продолжительностью 8 ч с двумя выходными днями. В исключительных случаях, когда невозможно установить рабочий день нормальной продолжительности, для продавцов и контролеров-кассиров разрешается применять суммированный учет рабочего времени. При этом продолжительность рабочего дня не должна превышать 11 ч 30 мин при обязательном предоставлении отдыха на следующий день. Общее количество рабочих часов в месяц должно быть такое же, как и других работников. Перевод работников на суммированный учет рабочего времени осуществляется по согласованию с профсоюзным комитето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том случае, если магазин работает в полторы или две смены и в течение дня имеет неравномерный поток покупателей, то для всех работников может устанавливаться ленточный график выхода на работу. Такой график предусматривает выход на работу не всех работников одновременно, а группами в разные часы дня. Чаще всего такие графики применяются в продовольственных магазинах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чет плановой численности работников производится с учетом режима работы предприятия. При этом учитываются коэффициенты увеличения численности, необходимой для замены временно отсутствующих работников (отпуск, болезнь). При планировании численности продавцов, кассиров, контролеров-кассиров определяют явочную и среднесписочную численность. При расчете численности этих работников используется показатель условного рабочего места. При его определении могут быть взяты показатели средней площади одного условного рабочего места (в продовольственной торговле – 20 кв. м, в непродовольственной – 21,5 кв.м). В явочную численность входят работники, которые ежедневно должны быть на работе в течение рабочего времени с учетом времени, затрачиваемого на подготовительно-заключительные операции. Расчет явочной численности производится по формуле:</w:t>
      </w:r>
    </w:p>
    <w:p>
      <w:pPr>
        <w:pStyle w:val="TextBody"/>
        <w:ind w:firstLine="720"/>
        <w:rPr/>
      </w:pPr>
      <w:r>
        <w:rPr>
          <w:sz w:val="28"/>
        </w:rPr>
        <w:t xml:space="preserve">Чя = </w:t>
      </w:r>
      <w:r>
        <w:rPr>
          <w:sz w:val="28"/>
          <w:lang w:val="en-US"/>
        </w:rPr>
        <w:t>[</w:t>
      </w:r>
      <w:r>
        <w:rPr>
          <w:sz w:val="28"/>
        </w:rPr>
        <w:t>Рм * (Тр+Тпз)</w:t>
      </w:r>
      <w:r>
        <w:rPr>
          <w:sz w:val="28"/>
          <w:lang w:val="en-US"/>
        </w:rPr>
        <w:t>] / Тм,</w:t>
      </w:r>
    </w:p>
    <w:p>
      <w:pPr>
        <w:pStyle w:val="TextBody"/>
        <w:ind w:firstLine="720"/>
        <w:rPr>
          <w:sz w:val="28"/>
          <w:lang w:val="en-US"/>
        </w:rPr>
      </w:pPr>
      <w:r>
        <w:rPr>
          <w:sz w:val="28"/>
          <w:lang w:val="en-US"/>
        </w:rPr>
        <w:t>где Чя – явочная численность работников, чел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Рм – условное количество рабочих мест, ед.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р – время работы магазина в неделю, ч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пз – время заключительно-подготовительных операций, ч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м – плановая продолжительность рабочей недели одного работника, ч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расчета среднесписочной численности используется формула: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Чсс = Чя * Тнф / Тпф,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где Чсс – списочная численность работников, чел.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Чя – явочная численность работников, чел.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нф – полное число рабочих дней на одного работника в год (номинальный фонд);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Тпф – плановый полезный фонд рабочего времени на одного работника в го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читанная среднесписочная численность продавцов может быть уменьшена с учетом того, что часть их работы может выполняться заведующими отделами, их заместителями. Численность работников мелкорозничной сети определяется с учетом режима их работы. Но при этом следует иметь в виду, что при определении численности продавцов и кассиров целесообразно учитывать и такие факторы, как интенсивность покупательских потоков, спрос населения, его сезонность, а также применение современных технологий продажи товар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е расчета плановой численности работников составляется штатное расписание и производится расчет фонда заработной платы. Штатное расписание представляет перечень всех должностей с указанием количества работников и предусмотренных ставок и окладов (при тарифной системе оплаты труда) либо коэффициентов возрастания заработной платы (при бестарифной системе оплаты труда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торговле рынок труда имеет свои особенности, которые выражаются в следующем:</w:t>
      </w:r>
    </w:p>
    <w:p>
      <w:pPr>
        <w:pStyle w:val="TextBody"/>
        <w:numPr>
          <w:ilvl w:val="0"/>
          <w:numId w:val="6"/>
        </w:numPr>
        <w:ind w:left="360" w:firstLine="720"/>
        <w:rPr>
          <w:sz w:val="28"/>
        </w:rPr>
      </w:pPr>
      <w:r>
        <w:rPr>
          <w:sz w:val="28"/>
        </w:rPr>
        <w:t>потребность в работниках торговли растет более быстрыми темпами по сравнению с другими отраслями, что свидетельствует о повышении значения торговли в условиях развивающегося рынка;</w:t>
      </w:r>
    </w:p>
    <w:p>
      <w:pPr>
        <w:pStyle w:val="TextBody"/>
        <w:numPr>
          <w:ilvl w:val="0"/>
          <w:numId w:val="6"/>
        </w:numPr>
        <w:ind w:left="360" w:firstLine="720"/>
        <w:rPr>
          <w:sz w:val="28"/>
        </w:rPr>
      </w:pPr>
      <w:r>
        <w:rPr>
          <w:sz w:val="28"/>
        </w:rPr>
        <w:t>торговля привлекает большое число работников из других сфер, поэтому здесь работает много людей без специальных знаний, но имеющих опыт работы в различных отраслях экономики;</w:t>
      </w:r>
    </w:p>
    <w:p>
      <w:pPr>
        <w:pStyle w:val="TextBody"/>
        <w:numPr>
          <w:ilvl w:val="0"/>
          <w:numId w:val="6"/>
        </w:numPr>
        <w:ind w:left="360" w:firstLine="720"/>
        <w:rPr>
          <w:sz w:val="28"/>
        </w:rPr>
      </w:pPr>
      <w:r>
        <w:rPr>
          <w:sz w:val="28"/>
        </w:rPr>
        <w:t>привлекательность труда в торговле обусловлена более высокой доходностью по сравнению с другими отраслями;</w:t>
      </w:r>
    </w:p>
    <w:p>
      <w:pPr>
        <w:pStyle w:val="TextBody"/>
        <w:numPr>
          <w:ilvl w:val="0"/>
          <w:numId w:val="6"/>
        </w:numPr>
        <w:ind w:left="360" w:firstLine="720"/>
        <w:rPr>
          <w:sz w:val="28"/>
        </w:rPr>
      </w:pPr>
      <w:r>
        <w:rPr>
          <w:sz w:val="28"/>
        </w:rPr>
        <w:t>потребность в рабочих профессиях  в торговле имеет свою специфику, обусловленную тем, что выявляется устойчивая тенденция спроса  на молодых работников. Эта тенденция рынка труда в торговле ставит задачу создавать новый мотивационный механизм стимулирования труда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Совершенствование организации труда в магазине не</w:t>
        <w:softHyphen/>
        <w:t>разрывно связано с улучшением условий труда работни</w:t>
        <w:softHyphen/>
        <w:t>ков, которые в значительной мере определяют их работо</w:t>
        <w:softHyphen/>
        <w:t>способность и утомляемость. Добиться улучшения условий труда можно внедрением средств механизации тяжелых и трудоемких работ, улучшением санитарно-гигиенических, бытовых и эстетических условий труда, обеспечением ох</w:t>
        <w:softHyphen/>
        <w:t>раны труда и строгим соблюдением техники безопасности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Улучшению условий труда работников магазина во мно</w:t>
        <w:softHyphen/>
        <w:t>гом способствует широкое применение тары-оборудования для доставки товаров в розничную торговую сеть, внедре</w:t>
        <w:softHyphen/>
        <w:t>ние средств механизации погрузочно-разгрузочных работ и внутримагазинного перемещения товаров, механизация операций, связанных с подготовкой товаров к продаже и их отпуском, а также учетно-вычислительных операций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Условия труда работников магазина во многом зависят от вентиляции и отопления. В торговом зале и других по</w:t>
        <w:softHyphen/>
        <w:t>мещениях магазина должен поддерживаться нормальный воздухообмен и температура воздуха. Температура воздуха в торговом зале и подсобных помещениях магазина в хо</w:t>
        <w:softHyphen/>
        <w:t>лодный период года должна быть в пределах</w:t>
      </w:r>
      <w:r>
        <w:rPr>
          <w:sz w:val="28"/>
          <w:lang w:val="en-US"/>
        </w:rPr>
        <w:t xml:space="preserve"> 17-22°</w:t>
      </w:r>
      <w:r>
        <w:rPr>
          <w:i/>
          <w:sz w:val="28"/>
        </w:rPr>
        <w:t>'С,</w:t>
      </w:r>
      <w:r>
        <w:rPr>
          <w:sz w:val="28"/>
        </w:rPr>
        <w:t xml:space="preserve"> в теплый пери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превышать 28°С. Согласно санитар</w:t>
        <w:softHyphen/>
        <w:t>ным нормам скорость движения воздуха в помещениях в теплый период года может быть в пределах от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 до 0,5м/с, в холодн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 0,3м/с. Превышение этих норм может привести к возникновению простудных забо</w:t>
        <w:softHyphen/>
        <w:t>леваний работников магазина. Система вентиляции и ото</w:t>
        <w:softHyphen/>
        <w:t>пления должна предусматривать равномерное распределение воздуха в помещениях магазина. Относительная влаж</w:t>
        <w:softHyphen/>
        <w:t>ность воздуха в холодный и переходный периоды года не должна превышать</w:t>
      </w:r>
      <w:r>
        <w:rPr>
          <w:sz w:val="28"/>
          <w:lang w:val="en-US"/>
        </w:rPr>
        <w:t xml:space="preserve"> 75%,</w:t>
      </w:r>
      <w:r>
        <w:rPr>
          <w:sz w:val="28"/>
        </w:rPr>
        <w:t xml:space="preserve"> в теплый период года она может быть в пределах от</w:t>
      </w:r>
      <w:r>
        <w:rPr>
          <w:sz w:val="28"/>
          <w:lang w:val="en-US"/>
        </w:rPr>
        <w:t xml:space="preserve"> 55%</w:t>
      </w:r>
      <w:r>
        <w:rPr>
          <w:sz w:val="28"/>
        </w:rPr>
        <w:t xml:space="preserve"> (при 28°С) до</w:t>
      </w:r>
      <w:r>
        <w:rPr>
          <w:sz w:val="28"/>
          <w:lang w:val="en-US"/>
        </w:rPr>
        <w:t xml:space="preserve"> 75%</w:t>
      </w:r>
      <w:r>
        <w:rPr>
          <w:sz w:val="28"/>
        </w:rPr>
        <w:t xml:space="preserve"> (при 24°С). /</w:t>
      </w:r>
      <w:r>
        <w:rPr>
          <w:sz w:val="28"/>
          <w:lang w:val="en-US"/>
        </w:rPr>
        <w:t>4</w:t>
      </w:r>
      <w:r>
        <w:rPr>
          <w:sz w:val="28"/>
        </w:rPr>
        <w:t>, стр. 572/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Особые требования предъявляются к освещению мага</w:t>
        <w:softHyphen/>
        <w:t>зинов. Оно должно быть равномерным, достаточно интен</w:t>
        <w:softHyphen/>
        <w:t>сивным, но не ослепляющим. Важно, чтобы освещение не искажало фактический цвет товаров. Рабочие места фа</w:t>
        <w:softHyphen/>
        <w:t>совщиков, продавцов гастрономических товаров, контро</w:t>
        <w:softHyphen/>
        <w:t>леров-кассиров должны освещаться в</w:t>
      </w:r>
      <w:r>
        <w:rPr>
          <w:sz w:val="28"/>
          <w:lang w:val="en-US"/>
        </w:rPr>
        <w:t xml:space="preserve"> 1,5-2</w:t>
      </w:r>
      <w:r>
        <w:rPr>
          <w:sz w:val="28"/>
        </w:rPr>
        <w:t xml:space="preserve"> раза интен</w:t>
        <w:softHyphen/>
        <w:t>сивнее, чем остальная часть торгового зал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В рабочих помещениях магазина концентрация пыли в воздухе не должна превышать Юмг/м</w:t>
      </w:r>
      <w:r>
        <w:rPr>
          <w:sz w:val="28"/>
          <w:vertAlign w:val="superscript"/>
        </w:rPr>
        <w:t>3</w:t>
      </w:r>
      <w:r>
        <w:rPr>
          <w:sz w:val="28"/>
        </w:rPr>
        <w:t>. Снизить концен</w:t>
        <w:softHyphen/>
        <w:t>трацию пыли можно при помощи вытяжной вентиляции. Для удаления пыли, осевшей на оборудовании, стенах и т. д., используют пылесосы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Неблагоприятное воздействие на организм человека ока</w:t>
        <w:softHyphen/>
        <w:t>зывает шум. Он приводит к переутомлению работников, развитию различных заболеваний. Основными источниками шума в магазинах являются транспортеры, холодильные и вентиляционные установки, а также некоторые другие виды торгово-технологического оборудования. Шум оказывает от</w:t>
        <w:softHyphen/>
        <w:t>рицательное воздействие не только на работников магазина, но и на покупателей. Предельно допустимый уровень шума для торговых залов магазинов составляет</w:t>
      </w:r>
      <w:r>
        <w:rPr>
          <w:sz w:val="28"/>
          <w:lang w:val="en-US"/>
        </w:rPr>
        <w:t xml:space="preserve"> 50-60</w:t>
      </w:r>
      <w:r>
        <w:rPr>
          <w:sz w:val="28"/>
        </w:rPr>
        <w:t xml:space="preserve"> дБ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Улучшению условий труда работников торговли, повы</w:t>
        <w:softHyphen/>
        <w:t>шению культуры обслуживания покупателей способствуют также соблюдение требований технической эстетики при организации рабочих мест и оформлении интерьеров, а также строгое соблюдение санитарно-гигиенических усло</w:t>
        <w:softHyphen/>
        <w:t>вий труда. Магазины должны располагать необходимыми санитарно-техническими устройствами и бытовыми по</w:t>
        <w:softHyphen/>
        <w:t>мещениями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На производительность труда работников магазина, ка</w:t>
        <w:softHyphen/>
        <w:t>чество обслуживания покупателей существенное влияние</w:t>
      </w:r>
      <w:r>
        <w:rPr>
          <w:sz w:val="28"/>
          <w:lang w:val="en-US"/>
        </w:rPr>
        <w:t xml:space="preserve"> </w:t>
      </w:r>
      <w:r>
        <w:rPr>
          <w:sz w:val="28"/>
        </w:rPr>
        <w:t>оказывает микроклимат в его коллективе. Благоприятный микроклимат в коллективе предполагает доброжелательное отношение работников друг к другу, дружную работу, взаимовыручку и т. д. Он во многом зависит от характера и стиля руководства коллективом магазин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ind w:firstLine="720"/>
        <w:jc w:val="center"/>
        <w:rPr/>
      </w:pPr>
      <w:r>
        <w:rPr>
          <w:b/>
          <w:sz w:val="28"/>
        </w:rPr>
        <w:t>1.3. Оплата и анализ производительности труда работников магазина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работная плата является частью дохода собственника торгового предприятия, расходуемого для оплаты труда наемного работника в соответствии с условиями найма. Организация заработной платы включает следующие элементы: тарифную систему, формы и системы оплаты труд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рганизация заработной платы в торговле осуществляется в соответствии со следующими принципами: </w:t>
      </w:r>
    </w:p>
    <w:p>
      <w:pPr>
        <w:pStyle w:val="TextBody"/>
        <w:numPr>
          <w:ilvl w:val="0"/>
          <w:numId w:val="3"/>
        </w:numPr>
        <w:ind w:left="450" w:firstLine="720"/>
        <w:rPr>
          <w:sz w:val="28"/>
        </w:rPr>
      </w:pPr>
      <w:r>
        <w:rPr>
          <w:sz w:val="28"/>
        </w:rPr>
        <w:t>стимулирующая функция оплаты труда. Этот принцип организации заработной платы предполагает установление относительного уровня заработной платы в зависимости от количества, качества и результатов труда;</w:t>
      </w:r>
    </w:p>
    <w:p>
      <w:pPr>
        <w:pStyle w:val="TextBody"/>
        <w:numPr>
          <w:ilvl w:val="0"/>
          <w:numId w:val="3"/>
        </w:numPr>
        <w:ind w:left="450" w:firstLine="720"/>
        <w:rPr>
          <w:sz w:val="28"/>
        </w:rPr>
      </w:pPr>
      <w:r>
        <w:rPr>
          <w:sz w:val="28"/>
        </w:rPr>
        <w:t>дифференциация окладов в зависимости от объемов работ, квалификации работника, условий труда. Дифференциация оплаты труда тесно связана с сегментацией рынка труда, регулирующей уровень оплаты труда различных категорий работников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В условиях различных организационно-правовых форм собственности торговые предприятия получили самостоятельность в выборе порядка оплаты труда. Они самостоятельно определяют не только численность работников, но и формы оплаты труда.   Существует повременная, сдельная и гибкая системы                                оплаты труда (рис. 1).</w:t>
      </w:r>
    </w:p>
    <w:tbl>
      <w:tblPr>
        <w:tblW w:w="92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"/>
        <w:gridCol w:w="2977"/>
        <w:gridCol w:w="567"/>
        <w:gridCol w:w="2018"/>
      </w:tblGrid>
      <w:tr>
        <w:trPr/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Системы оплаты труда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078865</wp:posOffset>
                      </wp:positionH>
                      <wp:positionV relativeFrom="paragraph">
                        <wp:posOffset>-635</wp:posOffset>
                      </wp:positionV>
                      <wp:extent cx="0" cy="266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-0.05pt" to="84.95pt,2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-635</wp:posOffset>
                      </wp:positionV>
                      <wp:extent cx="0" cy="2667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5pt,-0.05pt" to="269.95pt,2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5422265</wp:posOffset>
                      </wp:positionH>
                      <wp:positionV relativeFrom="paragraph">
                        <wp:posOffset>-635</wp:posOffset>
                      </wp:positionV>
                      <wp:extent cx="0" cy="2667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95pt,-0.05pt" to="426.95pt,2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132715</wp:posOffset>
                      </wp:positionV>
                      <wp:extent cx="2000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10.45pt" to="198.35pt,10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132715</wp:posOffset>
                      </wp:positionV>
                      <wp:extent cx="0" cy="3022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10.45pt" to="182.7pt,24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142240</wp:posOffset>
                      </wp:positionV>
                      <wp:extent cx="20002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11.2pt" to="12.85pt,1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-35560</wp:posOffset>
                      </wp:positionH>
                      <wp:positionV relativeFrom="paragraph">
                        <wp:posOffset>142240</wp:posOffset>
                      </wp:positionV>
                      <wp:extent cx="0" cy="29718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1.2pt" to="-2.8pt,2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548505</wp:posOffset>
                      </wp:positionH>
                      <wp:positionV relativeFrom="paragraph">
                        <wp:posOffset>161290</wp:posOffset>
                      </wp:positionV>
                      <wp:extent cx="2000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5pt,12.7pt" to="373.85pt,12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549140</wp:posOffset>
                      </wp:positionH>
                      <wp:positionV relativeFrom="paragraph">
                        <wp:posOffset>161290</wp:posOffset>
                      </wp:positionV>
                      <wp:extent cx="0" cy="20637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6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2pt,12.7pt" to="358.2pt,17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времен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Сдель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Гибка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126365</wp:posOffset>
                      </wp:positionV>
                      <wp:extent cx="20002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9.95pt" to="198.35pt,9.95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135890</wp:posOffset>
                      </wp:positionV>
                      <wp:extent cx="20002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10.7pt" to="12.85pt,10.7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548505</wp:posOffset>
                      </wp:positionH>
                      <wp:positionV relativeFrom="paragraph">
                        <wp:posOffset>154940</wp:posOffset>
                      </wp:positionV>
                      <wp:extent cx="20002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5pt,12.2pt" to="373.85pt,12.2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стая повремен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Прямая сдель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Остаточна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firstLine="7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247015</wp:posOffset>
                      </wp:positionV>
                      <wp:extent cx="20002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19.45pt" to="198.35pt,19.45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243840</wp:posOffset>
                      </wp:positionV>
                      <wp:extent cx="2000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19.2pt" to="12.85pt,19.2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548505</wp:posOffset>
                      </wp:positionH>
                      <wp:positionV relativeFrom="paragraph">
                        <wp:posOffset>212090</wp:posOffset>
                      </wp:positionV>
                      <wp:extent cx="2000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5pt,16.7pt" to="373.85pt,16.7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временно-премиаль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Сдельно-премиаль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Бестарифна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227965</wp:posOffset>
                      </wp:positionV>
                      <wp:extent cx="20002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17.95pt" to="198.35pt,17.95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339090</wp:posOffset>
                      </wp:positionV>
                      <wp:extent cx="20002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6.7pt" to="12.85pt,26.7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548505</wp:posOffset>
                      </wp:positionH>
                      <wp:positionV relativeFrom="paragraph">
                        <wp:posOffset>412115</wp:posOffset>
                      </wp:positionV>
                      <wp:extent cx="20002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5pt,32.45pt" to="373.85pt,32.45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временная с контролируемой выработкой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Сдельно-прогрессив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Контрактна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319655</wp:posOffset>
                      </wp:positionH>
                      <wp:positionV relativeFrom="paragraph">
                        <wp:posOffset>300990</wp:posOffset>
                      </wp:positionV>
                      <wp:extent cx="200025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5pt,23.7pt" to="198.35pt,23.7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-36195</wp:posOffset>
                      </wp:positionH>
                      <wp:positionV relativeFrom="paragraph">
                        <wp:posOffset>259715</wp:posOffset>
                      </wp:positionV>
                      <wp:extent cx="200025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0.45pt" to="12.85pt,20.45pt" stroked="t" o:allowincell="f" style="position:absolute;flip:x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истема плавающих окладов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8"/>
              </w:rPr>
            </w:pPr>
            <w:r>
              <w:rPr>
                <w:sz w:val="28"/>
              </w:rPr>
              <w:t>Комиссионная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TextBody"/>
              <w:snapToGrid w:val="false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>Рис. 1. Формы и системы оплаты труда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повременной оплате труда заработная плата работнику начисляется в соответствии с окладом за фактически отработанной время. Сдельная система представляет собой оплату в зависимости от объема работ по установленным расценкам. В последнее время получили широкое распространение гибкие системы, в которых  заработная плата увязывается с конечным результато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дельная оплата труда в зависимости от способа учета выручки и поощрения имеет следующие системы: прямую сдельную, сдельно-премиальную, сдельно-прогрессивную, комиссионную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ибкие системы оплаты труда в современных условиях тесно увязываются с конечными результатами деятельности предприятия. Широко применяется остаточная системы, при которой заработная плата работников находится в тесной связи с суммой полученной прибыли как в отдельном подразделении (отделе, секции), так и в целом на предприятии. Такая система оплаты труда способствует возникновению профессиональной конкуренции между работниками, что, в свою очередь, влияет на культуру обслуживания. При этой форме оплаты труда каждому работнику устанавливается оклад и по каждой секции определяется сумма прибыли, остающейся в распоряжении после уплаты всех налогов. Расчет издержек производится по каждой секции (расходы на оплату труда, затраты по аренде, по инкассации, по содержанию помещений и общефирменные расходы). После этого рассчитывается коэффициент соотношения прибыли и заработной платы. Внутри секции сумма сверхтарифной части распределяется самостоятельно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овышения трудовой активности персонала широко используется система материального стимулирования, в которой используются различные формы – премирование за текущие результаты хозяйственной деятельности, доплаты и надбавки, различные единовременные поощрения за результаты труда и социальные выплаты. На предприятиях разрабатывается положение о материальном стимулировании, которое содержит общие положения, порядок и размеры премирования, лишения и снижения размера премий, правила выплаты надбавок за выслугу лет.</w:t>
        <w:tab/>
        <w:t>Основанием для начисления премий являются данные бухгалтерской и статистической отчетности предприятия за отчетный месяц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уктура и численность персонала на торговых предприятиях в значительной степени зависят от форм собственности. В связи с этим выделяют работников – собственников имущества и наемных работников. На приватизированных предприятиях, как правило, наблюдается сокращение численности персонала и упрощение его структуры. Этому способствуют более интенсивный труд работников и их заинтересованность в получении доходов от прибыл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анализе численности персонала, использования рабочего времени и производительности труда различают списочную, явочную и среднесписочную численность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писочная численность – это  численность всех работников, состоящих в штате предприятия на определенную дату. В списочный состав включаются все работники, принятые на постоянную, сезонную или временную работу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вочная численность – это минимальное количество персонала, которое должно обслуживать торгово-технологический процесс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есписочная численность – это численность персонала, определяемая в среднем за соответствующий период (месяц, квартал, год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численности персонала производится во взаимосвязи с анализом  производительности труда, которая характеризует эффективность использования трудовых ресурсов. В процессе изучения  численности и состава  работников анализируется их динамика, а также изменение по периодам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характеристики эффективности использования трудовых ресурсов могут использоваться следующие показатели: /</w:t>
      </w:r>
      <w:r>
        <w:rPr>
          <w:sz w:val="28"/>
          <w:lang w:val="en-US"/>
        </w:rPr>
        <w:t>4</w:t>
      </w:r>
      <w:r>
        <w:rPr>
          <w:sz w:val="28"/>
        </w:rPr>
        <w:t>, стр. 570/</w:t>
      </w:r>
    </w:p>
    <w:p>
      <w:pPr>
        <w:pStyle w:val="TextBody"/>
        <w:numPr>
          <w:ilvl w:val="0"/>
          <w:numId w:val="6"/>
        </w:numPr>
        <w:ind w:left="360" w:firstLine="720"/>
        <w:rPr/>
      </w:pPr>
      <w:r>
        <w:rPr>
          <w:sz w:val="28"/>
        </w:rPr>
        <w:t>численность прошлого и отчетного годов (Чо, Ч</w:t>
      </w:r>
      <w:r>
        <w:rPr>
          <w:sz w:val="28"/>
          <w:vertAlign w:val="subscript"/>
        </w:rPr>
        <w:t>1</w:t>
      </w:r>
      <w:r>
        <w:rPr>
          <w:sz w:val="28"/>
        </w:rPr>
        <w:t>);</w:t>
      </w:r>
    </w:p>
    <w:p>
      <w:pPr>
        <w:pStyle w:val="TextBody"/>
        <w:numPr>
          <w:ilvl w:val="0"/>
          <w:numId w:val="6"/>
        </w:numPr>
        <w:ind w:left="360" w:firstLine="720"/>
        <w:rPr/>
      </w:pPr>
      <w:r>
        <w:rPr>
          <w:sz w:val="28"/>
        </w:rPr>
        <w:t>товарооборот прошлого и отчетного годов (То, Т</w:t>
      </w:r>
      <w:r>
        <w:rPr>
          <w:sz w:val="28"/>
          <w:vertAlign w:val="subscript"/>
        </w:rPr>
        <w:t>1</w:t>
      </w:r>
      <w:r>
        <w:rPr>
          <w:sz w:val="28"/>
        </w:rPr>
        <w:t>);</w:t>
      </w:r>
    </w:p>
    <w:p>
      <w:pPr>
        <w:pStyle w:val="TextBody"/>
        <w:numPr>
          <w:ilvl w:val="0"/>
          <w:numId w:val="6"/>
        </w:numPr>
        <w:ind w:left="360" w:firstLine="720"/>
        <w:rPr/>
      </w:pPr>
      <w:r>
        <w:rPr>
          <w:sz w:val="28"/>
        </w:rPr>
        <w:t>производительность прошлого и отчетного периодов (выработка одного работника – Во, В</w:t>
      </w:r>
      <w:r>
        <w:rPr>
          <w:sz w:val="28"/>
          <w:vertAlign w:val="subscript"/>
        </w:rPr>
        <w:t>1</w:t>
      </w:r>
      <w:r>
        <w:rPr>
          <w:sz w:val="28"/>
        </w:rPr>
        <w:t>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анализе производительности труда рассматривают товарооборот на одного работника в целом по предприятию, в том числе на одного работника торгово-оперативного персонала. При этом целесообразно учитывать влияние таких факторов, как изменение структуры товарооборота, состава торговой сети, цен и т.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лияние на численность работников изменения объема товарооборота и выработки определяется с помощью способа цепной подстановки, введя показатель расчетной численности (Чр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7305</wp:posOffset>
                </wp:positionH>
                <wp:positionV relativeFrom="paragraph">
                  <wp:posOffset>126365</wp:posOffset>
                </wp:positionV>
                <wp:extent cx="1188720" cy="182880"/>
                <wp:effectExtent l="1270" t="6350" r="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95pt" to="195.7pt,2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Чо = То / Во</w:t>
      </w:r>
    </w:p>
    <w:p>
      <w:pPr>
        <w:pStyle w:val="TextBody"/>
        <w:spacing w:lineRule="auto" w:line="240"/>
        <w:ind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7305</wp:posOffset>
                </wp:positionH>
                <wp:positionV relativeFrom="paragraph">
                  <wp:posOffset>133985</wp:posOffset>
                </wp:positionV>
                <wp:extent cx="1188720" cy="91440"/>
                <wp:effectExtent l="635" t="32385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55pt" to="195.7pt,1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8985</wp:posOffset>
                </wp:positionH>
                <wp:positionV relativeFrom="paragraph">
                  <wp:posOffset>42545</wp:posOffset>
                </wp:positionV>
                <wp:extent cx="1463040" cy="274320"/>
                <wp:effectExtent l="1270" t="6350" r="635" b="234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35pt" to="375.7pt,24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Чр - Чо</w:t>
      </w:r>
    </w:p>
    <w:p>
      <w:pPr>
        <w:pStyle w:val="TextBody"/>
        <w:spacing w:lineRule="auto" w:line="24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88745</wp:posOffset>
                </wp:positionH>
                <wp:positionV relativeFrom="paragraph">
                  <wp:posOffset>141605</wp:posOffset>
                </wp:positionV>
                <wp:extent cx="1188720" cy="182880"/>
                <wp:effectExtent l="1270" t="6350" r="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5pt" to="202.9pt,25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00425</wp:posOffset>
                </wp:positionH>
                <wp:positionV relativeFrom="paragraph">
                  <wp:posOffset>141605</wp:posOffset>
                </wp:positionV>
                <wp:extent cx="1371600" cy="91440"/>
                <wp:effectExtent l="635" t="3302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1.15pt" to="375.7pt,18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Чр =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/ Во                                                                                                  Ч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Чо</w:t>
      </w:r>
    </w:p>
    <w:p>
      <w:pPr>
        <w:pStyle w:val="TextBody"/>
        <w:spacing w:lineRule="auto" w:line="24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05865</wp:posOffset>
                </wp:positionH>
                <wp:positionV relativeFrom="paragraph">
                  <wp:posOffset>149225</wp:posOffset>
                </wp:positionV>
                <wp:extent cx="1371600" cy="182880"/>
                <wp:effectExtent l="1270" t="2794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.75pt" to="202.9pt,26.1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Ч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Чр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Ч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/ В</w:t>
      </w:r>
      <w:r>
        <w:rPr>
          <w:sz w:val="24"/>
          <w:vertAlign w:val="subscript"/>
        </w:rPr>
        <w:t>1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>Численность персонала зависит от трудоемкости товарооборота, его структуры, внутригруппового ассортимента реализуемых товаров. Увеличение трудоемкости товарооборота требует дополнительной численности работников. Ее прирост за счет изменения трудоемкости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Чтр) реализуемых товаров можно определить по формуле: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Чтр = Ч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(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</w:t>
      </w:r>
      <w:r>
        <w:rPr>
          <w:sz w:val="28"/>
          <w:lang w:val="en-US"/>
        </w:rPr>
        <w:t>Jmp</w:t>
      </w:r>
      <w:r>
        <w:rPr>
          <w:sz w:val="28"/>
        </w:rPr>
        <w:t>),</w:t>
      </w:r>
    </w:p>
    <w:p>
      <w:pPr>
        <w:pStyle w:val="TextBody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mp</w:t>
      </w:r>
      <w:r>
        <w:rPr>
          <w:sz w:val="28"/>
        </w:rPr>
        <w:t xml:space="preserve"> – индекс трудоемкости./</w:t>
      </w:r>
      <w:r>
        <w:rPr>
          <w:sz w:val="28"/>
          <w:lang w:val="en-US"/>
        </w:rPr>
        <w:t>4</w:t>
      </w:r>
      <w:r>
        <w:rPr>
          <w:sz w:val="28"/>
        </w:rPr>
        <w:t>, с. 172/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казателем производительности труда в торговле считается величина товарооборота на одного среднесписочного работника в целом, а также по отдельным категориям. Этот показатель зависит от структуры товарооборота, уровня цен на товары. Поэтому в отдельных случаях для более точной оценки производительности используют натуральные показатели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енным моментом в анализе производительности труда является исчисление ее влияния на увеличение объема товарооборота. Для определения влияния изменения производительности труда на прирост товарооборота производятся расчеты по следующим формулам: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Тч =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Ч /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Т) * 100,</w:t>
      </w:r>
    </w:p>
    <w:p>
      <w:pPr>
        <w:pStyle w:val="TextBody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Тч – прирост товарооборота за счет прироста численности;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Ч – прирост численности, %;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Т – прирост товарооборота, %.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Тп = 100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Тч,</w:t>
      </w:r>
    </w:p>
    <w:p>
      <w:pPr>
        <w:pStyle w:val="TextBody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Тп – прирост товарооборота за счет повышения производительности труда./</w:t>
      </w:r>
      <w:r>
        <w:rPr>
          <w:sz w:val="28"/>
          <w:lang w:val="en-US"/>
        </w:rPr>
        <w:t>4</w:t>
      </w:r>
      <w:r>
        <w:rPr>
          <w:sz w:val="28"/>
        </w:rPr>
        <w:t>, с. 173-174/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итериями оценки эффективности использования трудовых ресурсов является рост трудовых доходов работников, с одной стороны, и рост прибыльности их труда для предприятия, с другой. Доходность труда в торговле имеет важное социальное значение, так как продажа товаров должна не только приносить прибыль, но и способствовать повышению качества услуг, оказываемых в торговле. В некоторых случаях для расширения ассортимента и привлечения покупателей  торговые предприятия идут на продажу низкорентабельных и даже убыточных товаров. Но  в целом реализация товаров должна быть  прибыльной. Оценка прибыльности труда работников может быть выражена коэффициентом, рассчитываемым по формуле:</w:t>
      </w:r>
    </w:p>
    <w:p>
      <w:pPr>
        <w:pStyle w:val="TextBody"/>
        <w:ind w:firstLine="720"/>
        <w:rPr/>
      </w:pPr>
      <w:r>
        <w:rPr>
          <w:sz w:val="28"/>
        </w:rPr>
        <w:t xml:space="preserve">Кпт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ЧП /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П,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где Кпт – коэффициент прибыльности труда работника;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ЧП – прирост чистой прибыли на одного работника за определенный период времени, тыс. руб.;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ФП – прирост фонда  потребления на одного работника за определенный период времени, тыс. руб.    Прибыльность труда можно рассчитать не только в целом по предприятию, но и по отдельным секциям и даже по рабочим местам./</w:t>
      </w:r>
      <w:r>
        <w:rPr>
          <w:sz w:val="28"/>
          <w:lang w:val="en-US"/>
        </w:rPr>
        <w:t>4</w:t>
      </w:r>
      <w:r>
        <w:rPr>
          <w:sz w:val="28"/>
        </w:rPr>
        <w:t>, с.176-177/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 Организация трудовых процессов в магазине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sz w:val="32"/>
        </w:rPr>
        <w:t>2.1. Организационно-правовая характеристика магазина, его основные 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3"/>
        <w:rPr/>
      </w:pPr>
      <w:r>
        <w:rPr/>
        <w:t>Акционерное общество супермаркет «Звездный» является закрытым акционерным обществом, акции которого распространяются только среди его учредителей (среди заранее определенного круга лиц), когда не используется форма открытой подписки на эмитируемые обществом акции, и они не могут свободно продаваться и покупаться. Местонахождение г. Екатеринбург, ул. Сурикова, 51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Heading5"/>
        <w:ind w:firstLine="720"/>
        <w:rPr>
          <w:spacing w:val="20"/>
        </w:rPr>
      </w:pPr>
      <w:r>
        <w:rPr>
          <w:spacing w:val="20"/>
        </w:rPr>
        <w:t>Основные экономические показатели деятельности ЗА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8"/>
        </w:rPr>
        <w:t></w:t>
      </w:r>
      <w:r>
        <w:rPr>
          <w:spacing w:val="20"/>
          <w:sz w:val="28"/>
        </w:rPr>
        <w:t>Звездный</w:t>
      </w:r>
      <w:r>
        <w:rPr>
          <w:rFonts w:eastAsia="Symbol" w:cs="Symbol" w:ascii="Symbol" w:hAnsi="Symbol"/>
          <w:spacing w:val="20"/>
          <w:sz w:val="28"/>
        </w:rPr>
        <w:t></w:t>
      </w:r>
      <w:r>
        <w:rPr>
          <w:spacing w:val="20"/>
          <w:sz w:val="28"/>
        </w:rPr>
        <w:t xml:space="preserve"> представлены в табл. 1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 xml:space="preserve">Экономические показатели ЗАО </w:t>
      </w:r>
      <w:r>
        <w:rPr>
          <w:rFonts w:eastAsia="Symbol" w:cs="Symbol" w:ascii="Symbol" w:hAnsi="Symbol"/>
          <w:spacing w:val="20"/>
          <w:sz w:val="28"/>
        </w:rPr>
        <w:t></w:t>
      </w:r>
      <w:r>
        <w:rPr>
          <w:spacing w:val="20"/>
          <w:sz w:val="28"/>
        </w:rPr>
        <w:t>Звездный</w:t>
      </w:r>
      <w:r>
        <w:rPr>
          <w:rFonts w:eastAsia="Symbol" w:cs="Symbol" w:ascii="Symbol" w:hAnsi="Symbol"/>
          <w:spacing w:val="20"/>
          <w:sz w:val="28"/>
        </w:rPr>
        <w:t></w:t>
      </w:r>
      <w:r>
        <w:rPr>
          <w:spacing w:val="20"/>
          <w:sz w:val="28"/>
        </w:rPr>
        <w:t xml:space="preserve">  ( в тыс. руб.)</w:t>
      </w:r>
    </w:p>
    <w:p>
      <w:pPr>
        <w:pStyle w:val="Heading4"/>
        <w:spacing w:lineRule="auto" w:line="240"/>
        <w:ind w:firstLine="720"/>
        <w:rPr/>
      </w:pPr>
      <w:r>
        <w:rPr/>
        <w:t xml:space="preserve">   </w:t>
      </w:r>
      <w:r>
        <w:rPr/>
        <w:t>Таблица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2977"/>
        <w:gridCol w:w="1984"/>
      </w:tblGrid>
      <w:tr>
        <w:trPr>
          <w:trHeight w:val="5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2001</w:t>
            </w:r>
          </w:p>
        </w:tc>
      </w:tr>
      <w:tr>
        <w:trPr>
          <w:trHeight w:val="36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абсолютная велич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8"/>
              </w:rPr>
            </w:pPr>
            <w:r>
              <w:rPr>
                <w:sz w:val="28"/>
              </w:rPr>
              <w:t>в %  к  2000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 товаро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6678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4589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 валово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3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74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издержки обра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556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67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 прибыль от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5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сальдо от внереализационных опер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- 5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59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не сравним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валовая прибы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47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7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 прибыль чис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4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7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.рентабельность (от прибыли чистой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. рентабельность (от прибыли от реализации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"/>
              <w:jc w:val="center"/>
              <w:rPr/>
            </w:pPr>
            <w:r>
              <w:rPr>
                <w:sz w:val="24"/>
              </w:rPr>
              <w:t>3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эффективность коммерческой работ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е таблицы довольно противоречивы. Снижение прибыли в 2001 году в 4,5 раза (22,1 %) одновременно сочетаются с повышением рентабельности в 2,5 раза! Но все данные, приведенные в табл., взяты из ежегодной бух. отчетности ЗАО Супермаркет «Звездный» и на них необходимо опирать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тиворечивость данных из табл.  можно объяснить следующим образом: в 2001 г. был очень высокий положительный  уровень сальдо от внереализационных операций,</w:t>
      </w:r>
      <w:r>
        <w:rPr>
          <w:sz w:val="28"/>
          <w:lang w:val="en-US"/>
        </w:rPr>
        <w:t xml:space="preserve"> что и позволило валовой прибыли подняться на 50,2 % , </w:t>
      </w:r>
      <w:r>
        <w:rPr>
          <w:sz w:val="28"/>
        </w:rPr>
        <w:t xml:space="preserve">а чистой прибыли -  на 68 %. Если же мы рассчитаем рентабельность от прибыли от реализации (строка 3), то рентабельность в 2001 г. составит всего 32,1 %  от 2000 г. (стр. 8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мотрим  организационную структуру управления ЗАО «Звездный» (см. рис.2).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19300</wp:posOffset>
                </wp:positionH>
                <wp:positionV relativeFrom="paragraph">
                  <wp:posOffset>6985</wp:posOffset>
                </wp:positionV>
                <wp:extent cx="1207770" cy="7505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0.5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7298055</wp:posOffset>
                </wp:positionH>
                <wp:positionV relativeFrom="paragraph">
                  <wp:posOffset>91440</wp:posOffset>
                </wp:positionV>
                <wp:extent cx="5669280" cy="36576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69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4.65pt,7.2pt" to="-128.3pt,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2985</wp:posOffset>
                </wp:positionH>
                <wp:positionV relativeFrom="paragraph">
                  <wp:posOffset>1339850</wp:posOffset>
                </wp:positionV>
                <wp:extent cx="9144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05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5785</wp:posOffset>
                </wp:positionH>
                <wp:positionV relativeFrom="paragraph">
                  <wp:posOffset>516890</wp:posOffset>
                </wp:positionV>
                <wp:extent cx="0" cy="27432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.7pt" to="44.55pt,6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5785</wp:posOffset>
                </wp:positionH>
                <wp:positionV relativeFrom="paragraph">
                  <wp:posOffset>516890</wp:posOffset>
                </wp:positionV>
                <wp:extent cx="42976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0.7pt" to="382.9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63465</wp:posOffset>
                </wp:positionH>
                <wp:positionV relativeFrom="paragraph">
                  <wp:posOffset>51689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0.7pt" to="382.9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68905</wp:posOffset>
                </wp:positionH>
                <wp:positionV relativeFrom="paragraph">
                  <wp:posOffset>33401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6.3pt" to="210.1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63065</wp:posOffset>
                </wp:positionH>
                <wp:positionV relativeFrom="paragraph">
                  <wp:posOffset>51689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0.7pt" to="130.9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66185</wp:posOffset>
                </wp:positionH>
                <wp:positionV relativeFrom="paragraph">
                  <wp:posOffset>516890</wp:posOffset>
                </wp:positionV>
                <wp:extent cx="0" cy="2743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0.7pt" to="296.5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7225</wp:posOffset>
                </wp:positionH>
                <wp:positionV relativeFrom="paragraph">
                  <wp:posOffset>143129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2.7pt" to="51.75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57225</wp:posOffset>
                </wp:positionH>
                <wp:positionV relativeFrom="paragraph">
                  <wp:posOffset>262001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06.3pt" to="51.75pt,2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63065</wp:posOffset>
                </wp:positionH>
                <wp:positionV relativeFrom="paragraph">
                  <wp:posOffset>1431290</wp:posOffset>
                </wp:positionV>
                <wp:extent cx="0" cy="3657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12.7pt" to="130.95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88745</wp:posOffset>
                </wp:positionH>
                <wp:positionV relativeFrom="paragraph">
                  <wp:posOffset>2620010</wp:posOffset>
                </wp:positionV>
                <wp:extent cx="0" cy="10972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06.3pt" to="109.35pt,2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88745</wp:posOffset>
                </wp:positionH>
                <wp:positionV relativeFrom="paragraph">
                  <wp:posOffset>289433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27.9pt" to="123.7pt,2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60345</wp:posOffset>
                </wp:positionH>
                <wp:positionV relativeFrom="paragraph">
                  <wp:posOffset>1431290</wp:posOffset>
                </wp:positionV>
                <wp:extent cx="0" cy="3657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2.7pt" to="217.35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57625</wp:posOffset>
                </wp:positionH>
                <wp:positionV relativeFrom="paragraph">
                  <wp:posOffset>1431290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2.7pt" to="303.75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57625</wp:posOffset>
                </wp:positionH>
                <wp:positionV relativeFrom="paragraph">
                  <wp:posOffset>161417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7.1pt" to="411.7pt,1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46345</wp:posOffset>
                </wp:positionH>
                <wp:positionV relativeFrom="paragraph">
                  <wp:posOffset>161417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27.1pt" to="397.35pt,1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4585</wp:posOffset>
                </wp:positionH>
                <wp:positionV relativeFrom="paragraph">
                  <wp:posOffset>289433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7.9pt" to="202.9pt,2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74745</wp:posOffset>
                </wp:positionH>
                <wp:positionV relativeFrom="paragraph">
                  <wp:posOffset>234569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84.7pt" to="289.35pt,2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74745</wp:posOffset>
                </wp:positionH>
                <wp:positionV relativeFrom="paragraph">
                  <wp:posOffset>2620010</wp:posOffset>
                </wp:positionV>
                <wp:extent cx="219456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06.3pt" to="462.1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89145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06.3pt" to="361.35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77865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06.3pt" to="454.95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74745</wp:posOffset>
                </wp:positionH>
                <wp:positionV relativeFrom="paragraph">
                  <wp:posOffset>335153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63.9pt" to="289.35pt,2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80585</wp:posOffset>
                </wp:positionH>
                <wp:positionV relativeFrom="paragraph">
                  <wp:posOffset>335153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63.9pt" to="368.55pt,2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9060</wp:posOffset>
                </wp:positionH>
                <wp:positionV relativeFrom="paragraph">
                  <wp:posOffset>781685</wp:posOffset>
                </wp:positionV>
                <wp:extent cx="1024890" cy="65913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по стро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61.5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по стро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96340</wp:posOffset>
                </wp:positionH>
                <wp:positionV relativeFrom="paragraph">
                  <wp:posOffset>781685</wp:posOffset>
                </wp:positionV>
                <wp:extent cx="1024890" cy="65913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По торговле пром.това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61.55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По торговле пром.това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93620</wp:posOffset>
                </wp:positionH>
                <wp:positionV relativeFrom="paragraph">
                  <wp:posOffset>781685</wp:posOffset>
                </wp:positionV>
                <wp:extent cx="933450" cy="65913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По торговле прод.това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61.5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По торговле прод.това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99460</wp:posOffset>
                </wp:positionH>
                <wp:positionV relativeFrom="paragraph">
                  <wp:posOffset>781685</wp:posOffset>
                </wp:positionV>
                <wp:extent cx="933450" cy="65913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61.5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96740</wp:posOffset>
                </wp:positionH>
                <wp:positionV relativeFrom="paragraph">
                  <wp:posOffset>781685</wp:posOffset>
                </wp:positionV>
                <wp:extent cx="933450" cy="65913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 отдела 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61.55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. отдела 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9060</wp:posOffset>
                </wp:positionH>
                <wp:positionV relativeFrom="paragraph">
                  <wp:posOffset>3072765</wp:posOffset>
                </wp:positionV>
                <wp:extent cx="933450" cy="65913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транс-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241.9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тотранс-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87780</wp:posOffset>
                </wp:positionH>
                <wp:positionV relativeFrom="paragraph">
                  <wp:posOffset>1787525</wp:posOffset>
                </wp:positionV>
                <wp:extent cx="933450" cy="84201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говый отдел (пр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140.7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рговый отдел (пр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93620</wp:posOffset>
                </wp:positionH>
                <wp:positionV relativeFrom="paragraph">
                  <wp:posOffset>1787525</wp:posOffset>
                </wp:positionV>
                <wp:extent cx="933450" cy="84201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говый отдел (про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140.7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рговый отдел (пр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90900</wp:posOffset>
                </wp:positionH>
                <wp:positionV relativeFrom="paragraph">
                  <wp:posOffset>1787525</wp:posOffset>
                </wp:positionV>
                <wp:extent cx="1116330" cy="5676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40.7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2500</wp:posOffset>
                </wp:positionH>
                <wp:positionV relativeFrom="paragraph">
                  <wp:posOffset>1787525</wp:posOffset>
                </wp:positionV>
                <wp:extent cx="1024890" cy="5676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эконоч.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40.75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.эконоч.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99460</wp:posOffset>
                </wp:positionH>
                <wp:positionV relativeFrom="paragraph">
                  <wp:posOffset>2793365</wp:posOffset>
                </wp:positionV>
                <wp:extent cx="750570" cy="56769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гл.бу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219.95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гл.бу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22420</wp:posOffset>
                </wp:positionH>
                <wp:positionV relativeFrom="paragraph">
                  <wp:posOffset>2793365</wp:posOffset>
                </wp:positionV>
                <wp:extent cx="1024890" cy="56769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гл. бу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19.9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гл. бу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19700</wp:posOffset>
                </wp:positionH>
                <wp:positionV relativeFrom="paragraph">
                  <wp:posOffset>2793365</wp:posOffset>
                </wp:positionV>
                <wp:extent cx="933450" cy="56769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. По общ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19.95pt;mso-position-vertical-relative:text;margin-left:4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. По общ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79220</wp:posOffset>
                </wp:positionH>
                <wp:positionV relativeFrom="paragraph">
                  <wp:posOffset>2884805</wp:posOffset>
                </wp:positionV>
                <wp:extent cx="1664970" cy="84201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66.3pt;mso-wrap-distance-left:9.05pt;mso-wrap-distance-right:9.05pt;mso-wrap-distance-top:0pt;mso-wrap-distance-bottom:0pt;margin-top:227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94585</wp:posOffset>
                </wp:positionH>
                <wp:positionV relativeFrom="paragraph">
                  <wp:posOffset>2313305</wp:posOffset>
                </wp:positionV>
                <wp:extent cx="0" cy="11125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2.15pt" to="188.55pt,2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73660</wp:posOffset>
                </wp:positionH>
                <wp:positionV relativeFrom="paragraph">
                  <wp:posOffset>8291195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652.85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0500</wp:posOffset>
                </wp:positionH>
                <wp:positionV relativeFrom="paragraph">
                  <wp:posOffset>1583055</wp:posOffset>
                </wp:positionV>
                <wp:extent cx="933450" cy="84201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женер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124.6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женер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16580</wp:posOffset>
                </wp:positionH>
                <wp:positionV relativeFrom="paragraph">
                  <wp:posOffset>3492500</wp:posOffset>
                </wp:positionV>
                <wp:extent cx="933450" cy="58293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 отдела по  учету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5.9pt;mso-wrap-distance-left:9.05pt;mso-wrap-distance-right:9.05pt;mso-wrap-distance-top:0pt;mso-wrap-distance-bottom:0pt;margin-top:27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. отдела по  учету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05300</wp:posOffset>
                </wp:positionH>
                <wp:positionV relativeFrom="paragraph">
                  <wp:posOffset>3492500</wp:posOffset>
                </wp:positionV>
                <wp:extent cx="1116330" cy="58293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 отдела по расчетам с поставщи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5.9pt;mso-wrap-distance-left:9.05pt;mso-wrap-distance-right:9.05pt;mso-wrap-distance-top:0pt;mso-wrap-distance-bottom:0pt;margin-top:275pt;mso-position-vertical-relative:text;margin-left:3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. отдела по расчетам с поставщи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2. Организация труда в супермаркете «Звездный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го в ЗАО Супермаркет «Звездный» (вместе с его филиалами) работает 1641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ая площадь всех магазинов – 2861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из них 63 %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(1802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– площадь торгового зал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отношение численности персонала по категориям функционального разделения труд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управленческий персонал (директор, зам.директора, администраторы, товароведы, заведующие отделами (секциями), бухгалтер и т.д.) – 82 чел.(5 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основной (торгово-оперативный) персонал (работники, занятые обслуживанием покупателей в торговом зале – продавцы, контролеры – кассиры, кассиры) – 1313 чел.(80 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спомогательный персонал (обеспечивающий обслуживание основного персонала, а также поддерживающий надлежащее санитарно – гигиеническое состояние магазина – рабочие , уборщицы, электромонтеры, техники и др.) – 246 чел.(15 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показатели по труду представлены в табл. 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>
          <w:spacing w:val="0"/>
        </w:rPr>
      </w:pPr>
      <w:r>
        <w:rPr>
          <w:spacing w:val="0"/>
        </w:rPr>
        <w:t>Таблица 2</w:t>
      </w:r>
    </w:p>
    <w:p>
      <w:pPr>
        <w:pStyle w:val="Heading5"/>
        <w:ind w:firstLine="720"/>
        <w:rPr/>
      </w:pPr>
      <w:r>
        <w:rPr/>
        <w:t>Показатели по труду ЗАО Супермаркет «Звездный»</w:t>
      </w:r>
    </w:p>
    <w:tbl>
      <w:tblPr>
        <w:tblW w:w="90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418"/>
        <w:gridCol w:w="1417"/>
        <w:gridCol w:w="1239"/>
      </w:tblGrid>
      <w:tr>
        <w:trPr/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отклонения (+,-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1 г. к 2000 г. в 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ообор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7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8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-2088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есписочная численность торговых работ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+1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торгово-операти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+1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 торгово-операти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+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ооборот на одного торгов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-16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ооборот на одного торгово-оператив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9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-230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рабочего времени, чел –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9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9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+294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trHeight w:val="685" w:hRule="atLeast"/>
        </w:trPr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заработной платы всех торгов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+40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заработной платы всех торговых работников в % к товаро-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+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,9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заработной платы всех торгово-операти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8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221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321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заработной платы всех торгово-оперативных работников в % к товаро-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яя годовая заработная плата одного торгового работ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,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годовая заработная плата одного торгово-оператив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табл. 2 также противоречивы:</w:t>
      </w:r>
    </w:p>
    <w:p>
      <w:pPr>
        <w:pStyle w:val="3"/>
        <w:rPr/>
      </w:pPr>
      <w:r>
        <w:rPr/>
        <w:t>численность торговых работников ЗАО Супермаркет «Звездный»  выросла на 8,7 % , но товарооборот упал на 31,3 %. Это привело к падению товарооборота на одного торгового на 36,8 % (на одного торгово-оперативного работника 39,7 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оставляем за пределами этой работы оценку истинности и достоверности годовой бухгалтерской отчетности, на основе которой и сделаны все представленные расчеты.</w:t>
      </w:r>
    </w:p>
    <w:p>
      <w:pPr>
        <w:pStyle w:val="21"/>
        <w:spacing w:lineRule="auto" w:line="360"/>
        <w:ind w:firstLine="720"/>
        <w:rPr/>
      </w:pPr>
      <w:r>
        <w:rPr/>
        <w:t>Но, как свидетельствует ф. 5 Приложения к бухгалтерскому балансу, средняя годовая заработная плата одного торгового работника выросла на 9,8 % (строка 14 табл. 3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в ЗАО Супермаркет «Звездный» входит около двух десятков магазинов, и проанализировать трудовые процессы во всех сразу невозможно, выберем для анализа только головной магаз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й супермаркет строился именно в расчет на большой % системы самообслуживания покупателей. Значительный экономический эффект при самообслуживании достигается за счет увеличения пропускной способности магазина, роста его товарооборота и валового дохода, ощутимого сокращения численности торговых работников и повышения производительности их труда, снижения уровня издержек обращения. К числу преимуществ метода самообслуживания следует отметить его универсальность. Методом самообслуживания можно продавать подавляющее большинство продовольственных и непродовольственных товар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даже товаров с открытой выкладкой обеспечивается свободный доступ покупателей ко всем имеющимся в продаже товарам. Функции продавца при этом методе продажи сводятся к консультированию покупателей и осуществлению операций по отпуску товаров. По сравнению с продажей через прилавок этот метод удобен тем, что знакомиться с товаром могут одновременно несколько покупателей. Это ускоряет процесс продажи и увеличивает пропускную способность магазина. При этом производительность труда продавцов значительно повыш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именении этого метода мелкие предметы выкладываются насыпью в кассетах открытых наприлавочных витрин. Более крупные товары просто располагаются на прилавках так, чтобы это было удобно покупател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истема самообслуживания имеет более высокие экономические и социальные показатели: на 25-30 % растет товарооборот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торговой площади и увеличивается производительность труда, на 30 % экономится время покупателей на совершение покуп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при этом некоторая часть остальных звеньев торговой цепочки (производители товаров, оптовая торговля, транспорт) работали по старому. Персоналу магазина приходилось часто самому фасовать продукты, что было явно экономически невыгодно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 важным факторам повышения эффективности труда работников относится его нормирование, которое позволяет установить рациональную численность  и структуру штата работников, эффективно использовать оборудование и рабочее время, повысить  материальную заинтересованность работников в результатах своего труда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циональная  организация труда  работников магазина не возможна без нормирования затрат времени на выполнение торгово-технологических операций. Рабочий день работников магазина складывается из времени работы и перерывов. Время работы затрачивается на выполнение подготовительно-заключительных, основных и вспомогательных операций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нормировании  труда работников используют нормы времени, выработки и обслуживания.</w:t>
      </w:r>
    </w:p>
    <w:p>
      <w:pPr>
        <w:pStyle w:val="TextBody"/>
        <w:ind w:firstLine="720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д </w:t>
      </w:r>
      <w:r>
        <w:rPr>
          <w:b w:val="false"/>
          <w:sz w:val="28"/>
        </w:rPr>
        <w:t>нормами времени</w:t>
      </w:r>
      <w:r>
        <w:rPr>
          <w:sz w:val="28"/>
        </w:rPr>
        <w:t xml:space="preserve"> понимают затраты времени на выполнение определенного объема работы одним или несколькими работниками в рациональных организационно-технических условиях.</w:t>
      </w:r>
    </w:p>
    <w:p>
      <w:pPr>
        <w:pStyle w:val="TextBody"/>
        <w:ind w:firstLine="720"/>
        <w:rPr/>
      </w:pPr>
      <w:r>
        <w:rPr>
          <w:sz w:val="28"/>
        </w:rPr>
        <w:t xml:space="preserve">    </w:t>
      </w:r>
      <w:r>
        <w:rPr>
          <w:b w:val="false"/>
          <w:sz w:val="28"/>
        </w:rPr>
        <w:t>Норма выработки</w:t>
      </w:r>
      <w:r>
        <w:rPr>
          <w:sz w:val="28"/>
        </w:rPr>
        <w:t xml:space="preserve"> – объем работы (в стоимостных или натуральных показателях), который необходимо выполнить одному или группе работников в единицу времени.</w:t>
      </w:r>
    </w:p>
    <w:p>
      <w:pPr>
        <w:pStyle w:val="TextBody"/>
        <w:ind w:firstLine="720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Норма обслуживания</w:t>
      </w:r>
      <w:r>
        <w:rPr>
          <w:sz w:val="28"/>
        </w:rPr>
        <w:t xml:space="preserve"> выражается в количестве единиц оборудования или в размере торговой площади магазина, которые должны обслуживаться одним работником или бригадой в течение рабочего дня или смен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технико-экономическом нормировании труда используют фотографию рабочего дня и хронометраж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помощью фотографии рабочего дня определяют фактические затраты времени на различные виды работ и на перерывы в работе, выявляют долю этих затрат в общем рабочем времени. Фотография рабочего времени может быть индивидуальной или групповой. Для регистрации наблюдений заполняют специальную карту, в которой указывают дату проведения фотографии, наименование предприятия и структурного подразделения, фамилию работника, его специальность, стаж работы и возраст, продолжительность наблюдения, а также затраты времени на выполнение отдельных операций, на перерывы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утем хронометража устанавливают затраты времени на выполнение отдельных, многократно повторяющихся операций. С его помощью можно выделить работников, владеющих наиболее совершенными приемами выполнения операций или отдельных элементов, установить оптимальные затраты времени на осуществление этих операций или элем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ы фотографии, хронометража и других методов изучения рабочего времени используют для выявления недостатков в организации труда работников магазина и определения резервов повышения его эффектив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торгово- технологические операции, как известно, делятся на три основные ча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операции с товарами до предложения их покупателя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операции непосредственного обслуживания покупател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дополнительные операции обслуживания покуп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О Супермаркет «Звездный» расположен на 2 этажах, что вносит определенные затруднения в доставку товаров на 2 этаж, но наличие большого грузового лифта и сравнительно небольшой объем реализуемых на 2 этаже промышленных товаров в общем, объеме товаров (всего 20 %), сглаживает эту пробле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грузо-разгрузочные работы в ЗАО Супермаркет «Звездный» осуществляются вручную, без использования электропогрузчиков и средств малой механизации, хотя размеры двора позволяют установить даже небольшой кран. Только когда с товаром приходит автоконтейнер с гидрокраном, используется его возмож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этого производится приемка товара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иемки товары доставляют в помещение для хра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родовольственные товары, нуждающиеся в охлаждении, немедленно поступают в холодильный за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подачей товаров в торговый зал товары готовят к продаже. Подготовка товаров к продаже заключается в их распаковке, сортировке, очистке, фасовке,  упаковке, утюжке, маркировке и т. 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доставкой в торговый зал товары маркируют и укладывают в лотки, корзины, ящики, тележ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рговля в ЗАО Супермаркет «Звездный» разделена по этажа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1 этаже – продовольственные товары (основной объем товарооборота, 80%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 2    этаже – промышленные товары ( только 20 % товарооборота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О Супермаркет «Звездный»  поддерживает хозяйственные связи с 1800 поставщиками в г. Екатеринбурге, Свердловской области, Российской Федерации и с зарубежными партнерами, что ставит перед экономическим отделом очень трудную задачу  поддержания этих связ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в ЗАО Супермаркет «Звездный» имеется очень большой ассортимент товаров, имеющих различный срок реализации и различное время своей реализации, то в ЗАО Супермаркет «Звездный» используются все три варианта схемы технологических процесс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наиболее сложный вариант технологического процесса, который использутся при продаже товаров, требующих хранения и предварительной доработки перед подачей их в торговый зал. Для продовольственных товаров – это фасовка, упаковка, разделка отдельных товаров. Для непродовольственных товаров – освобождение от тары, чистка и утюжка швейных изделий, сборка и регулировка технически сложных товар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торой вариант технологического процесса включает хранение товаров, для чего требуются специальные помещения. Осуществление хранения, как правило, диктуется необходимостью организации бесперебойной торговли, когда используемая система снабжения  эту бесперебойность  обеспечить не в состояни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при третьем варианте товар после количественной и качественной приемки сразу поступает для продажи а торговый зал. Такая схема может применяться при сравнительно медленной товарооборачиваемости или при четкой системе товароснаб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огрузо-разгрузочных работах (и фасовке товаров) занято всего 15 % персонола ЗАО Супермаркет «Звездный», что свидетельствует о высокой эффективности их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рговом зале продовольственных товаров используется линейная поперечная расстановка оборудования. Она позволяет четка формировать потоки движения покупателей, создает лучшие условия для группировки и размещения товаров, обеспечивает лучший просмотр торгового за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вижение покупателей в торговом зале осуществляется против часовой стрелки, что создает им лучшие условия для отбора товаров, а работникам для их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спределении площади между товарами при их экспонировании полностью учитывается частота их приобрет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О Супермаркет «Звездный» используется оптимальная последовательность размещения товаров в торговом за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 начале пути перед мясным и рыбным отделами расположены фрукты – овощ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мясной и рыбный отделы размещены в глубине торгового зал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кондитерские изделия расположены в конце линии по продаже хлебобулочных издели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непродовольственные товары расположены в конце пути покупателя (на 2 этаже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уководство ЗАО Супермаркет «Звездный» несколько лет назад отказалось от системы самообслуживания, опасаясь высокого уровня хищений. Это сразу  привело к падению объема товарооборота. Весь торговый зал супермаркета был разделен на большое количество прилавков, с которых торговали по старому принцип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, а также растущая конкуренция других супермаркетов заставило руководство ЗАО Супермаркет «Звездный» вернуться на 100 % самообслуживание, но уже на совершенно другой технической баз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ыла использована идея компании «Кного корпорейшн», выпускающей ярлыки с невидимой магнитной проволочкой. Эта проволочка дезактивируется при оплате в расчетных узлах. Такой ярлык дает сигнал тревоги на выходе, если он не прошел через расчетный уз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же расчетные узлы были оборудованы сканирующими устройствами, которые считывают всю необходимую информацию  со штрихового машиночитаемого кода на упаковке товара или этикетке и используют ее для расчета с покупателе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имущества сканирования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величение производительности труда контролеров- кассиров примерно на 30 %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вышение пропускной способности магазин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окая точность расч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сканировании также регистрируется огромное количество оперативной информации, которую руководство ЗАО Супермаркет «Звездный» использовало для оптимизации коммер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 позволило руководству ЗАО Супермаркет «Звездный» решить следующие проблемы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руководство ЗАО Супермаркет «Звездный» точно знает дневную, недельную, сезонную динамику покупательских потоков и может рассчитать (и изменить) график работы продавцов и кассиров. Уже сейчас можно заметить что утром, когда покупателей мало, работает примерно половина касс, а вечером – вс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благодаря точной фиксации времени и количества покупок, производиться постоянный ежедневный хронометраж работы всех кассиров и от этого рассчитывается их зарпла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руководство ЗАО Супермаркет «Звездный» может точно рассчитать график завоза товаров, и, следовательно, снизить уровень запасов и за этот счет увеличить ассортимент това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О Супермаркет «Звездный» имеет благодаря этому очень широкий ассортимент товаров и ему нет конкурен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ая работа ЗАО Супермаркет «Звездный» явилась главной причиной закрытия соседнего магазина № 40 («сороковки»). Сейчас там размещается магазин «Оникс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также отметить следующее правильное решение) руководства ЗАО Супермаркет «Звездный» по графику работы самого)  ЗАО Супермаркет «Звездный». Если раньше ЗАО Супермаркет «Звездный» работал с 9-00 до 19-00 и в субботу с 11-00 до 16-00, то сейчас ЗАО Супермаркет «Звездный» работает с 9-00 до 21-00 и в оба выходные – с 10-00 до 20-00. То есть время работы магазина составляют 80 часов в неделю, что конечно, меньше 98 часов роботы наименьшего из супермаркетов США, но является весьма неплохим показателем для г. Екатеринбур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емясь отбить часть доли рынка алкогольной продукции, реализуемой местными киосками после 21-00, руководство ЗАО Супермаркет «Звездный» построило новый кафетерий, работающий до 24-00 каждый день. Можно осмелиться сделать предположение, что недалеко то время когда ЗАО Супермаркет «Звездный» будет работать круглосуточно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3. Пути совершенствования трудовых процессов в  ЗАО Супермаркет «</w:t>
      </w:r>
      <w:r>
        <w:rPr>
          <w:sz w:val="28"/>
        </w:rPr>
        <w:t>Звездный</w:t>
      </w:r>
      <w:r>
        <w:rPr/>
        <w:t>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Для улучшения своих экономических показателей ЗАО Супермаркет «Звездный» должно осуществить следующи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увеличить количество часов работы в неделю до 90-110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ровести аттестацию рабочих мест для повышения эффективности работы персон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перейти на бригадный метод материальной ответственности с ответственностью только бригадира или его заместител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потребовать от поставщиков перехода на поставку продукции на поддонах для более технологичной разгрузк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повышение материальной заинтересованности работы персонала через распределение части прибыл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) постоянное повышение квалификации персонала через курсы повышения квалификаци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) установить малотоннажный кран и приобрести электропогрузчики для разгрузки автомашин, и требовать от поставщиков транспортировки в открытых кузовах(возможность использовать механическую разгрузку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) постоянно изучать покупательские потоки с помощью анкетирования покупателей. Это позволяет работать на опережение и заранее заказать нужные товар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) использовать дополнительную рабочую силу для работы на неполный рабочий день часы пик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2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чественно новый уровень развития экономики не может быть достигнут без эффективного использования персонала организаций и фирм всех форм собств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циально – экономическое значение управления персоналом в условиях рыночной экономики существенно изменяется. Оно перестает быть только организационно – административной работой, приобретая новое экономическое и социальное зна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Кадровое планирование как инструмент целенаправленной и эффективной работы с персоналом является составной частью стратегии и тактики выживания магазина при рыночных взаимоотношениях. По мере развития личности работника приходится все чаще согласовывать рыночные условия и интересы сотрудников. 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ab/>
        <w:t>С учетом теоретического и методического анализа путей совершенствования организации трудовых процессов магазина можно сделать следующие выводы об организации трудовых процессов на данном торговом предприятии: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а) уровень организации трудовых процессов  в ЗАО Супермаркет «Звездный» различается по видам труда. Если при расчетах с покупателями уровень очень высокий (сканеры, транспортер у кассира, видеонаблюдение за покупателями), то при организации погрузо-разгрузочных работ уровень трудовых процессов очень низок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б) благодаря системе сканирования повысилась эффективность работы отдела поставок в ЗАО Супермаркет «Звездный» из-за большого количества ценной оперативной информации, которая мгновенно поступает на компъютеры менеджеров из торгового зала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в) руководство ЗАО Супермаркет «Звездный» идет в хвосте научно-технического прогресса в торговле, внедряя те технологии, которые уде давно имеются в соседних магазинах города и страны (Москва, Спетербург), выигрывая исключительно масштабом торговли в головном магазине и единой системой снабжения сети магазинов ЗАО Супермаркет «Звездный» по г. Екатеринбурга (экономия на одном отделе поставок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rPr>
          <w:sz w:val="28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Бойдейл Т. Как улучшить управление организацией: пособие для руководителей. – М.: АО «ИНФРА – М» - АОЗТ «Премьер», 1995. –  204 с.</w:t>
      </w:r>
    </w:p>
    <w:p>
      <w:pPr>
        <w:pStyle w:val="Footnote"/>
        <w:numPr>
          <w:ilvl w:val="0"/>
          <w:numId w:val="8"/>
        </w:numPr>
        <w:tabs>
          <w:tab w:val="clear" w:pos="720"/>
        </w:tabs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Маслов Е.В. Управление персоналом предприятия. – М. ИНФРА – М, Новосибирск: НГАЭ и У, 2000. </w:t>
      </w:r>
      <w:r>
        <w:rPr>
          <w:sz w:val="28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  <w:lang w:val="en-US"/>
        </w:rPr>
        <w:t xml:space="preserve">3 </w:t>
      </w:r>
      <w:r>
        <w:rPr>
          <w:sz w:val="28"/>
        </w:rPr>
        <w:t>Елагин Ю.А., Николаева Т.И. Технология и коммерческая деятельность.Ч.1.Розничная торговля: Учеб.пособие.Екатеринбург: Изд-во Урал. гос. экон. ун-та,2000.-207 с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4.   </w:t>
      </w:r>
      <w:r>
        <w:rPr>
          <w:sz w:val="28"/>
        </w:rPr>
        <w:t>Экономика и организация деятельности торгового предприятия: Учебное пособие/Под общ. ред. А.Н.Соломатина. - М.:ИНФРА-М,2000.-295 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Николаева Т.И. Технология и коммерческая деятельность. Ч.2.Оптовая торговля: Учеб. пособие. Екатеринбург: Изд-во Урал. гос . экон . ун-та,1999.-1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Абрютина  М.С. Экономический анализ торговой деятельности: Учебное пособие. – М.: Издательство «Дело и Сервис», 2000.-512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Памбухчиянц  В. К. Организация, технология и проектирование торговых предприятий: Учебн.-2-изд.-М.:ИВЦ «</w:t>
      </w:r>
      <w:r>
        <w:rPr>
          <w:caps/>
          <w:sz w:val="28"/>
        </w:rPr>
        <w:t>м</w:t>
      </w:r>
      <w:r>
        <w:rPr>
          <w:sz w:val="28"/>
        </w:rPr>
        <w:t>аркетинг», 1999.-320 с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авченко Л. И. Анализ хозяйственной деятельности в торговле: Учеб. для вузов. – 5-е изд.,перераб . и доп. – Мн .; Выш.шк ., 2000. – 430 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Дашков Л. П., Памбухчияец В. К. Коммерция и технология торговли: Учебник для студентов высших учебных заведений.-3-е изд.,- М.: Издательско-книготорговый центр «Маркетинг», 200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Барышева А.В. Как сделать персонал ориентированным на клиента // Управление персоналом. – 1998. №8. – 24-33 с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рахова О.А. Организационное развитие как элемент управления предприятием // Всероссийская межвузовская конференция «Управление персоналом и занятость». Спб.,  1995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851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450" w:hanging="45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8:29:00Z</dcterms:created>
  <dc:creator>Патрушев</dc:creator>
  <dc:description/>
  <dc:language>en-US</dc:language>
  <cp:lastModifiedBy>Scorpigo</cp:lastModifiedBy>
  <cp:lastPrinted>2002-10-21T19:35:00Z</cp:lastPrinted>
  <dcterms:modified xsi:type="dcterms:W3CDTF">2002-10-21T14:07:00Z</dcterms:modified>
  <cp:revision>37</cp:revision>
  <dc:subject/>
  <dc:title>СОДЕРЖАНИЕ:</dc:title>
</cp:coreProperties>
</file>